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1: Projektor dla Instytutu Sztuk Pięknych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Projektor (1 szt.) </w:t>
        <w:br/>
        <w:t>(nazwa/model oferowanego urządzena: …………………………………………………………………………………………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LP 3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min. 1920x1080 (natywn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oporcje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min. 3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oc lamp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n 205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4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EDTV</w:t>
              <w:br/>
              <w:t>HDTV</w:t>
              <w:br/>
              <w:t>NTSC</w:t>
              <w:br/>
              <w:t>PAL</w:t>
              <w:br/>
              <w:t>SDTV</w:t>
              <w:br/>
              <w:t>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ejścia/Wyjścia mi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Wejście aud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eastAsia="Times New Roman"/>
                <w:sz w:val="20"/>
                <w:szCs w:val="20"/>
                <w:lang w:val="en-US"/>
              </w:rPr>
              <w:t>Wyjście aud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  <w:br/>
            </w:r>
            <w:r>
              <w:rPr>
                <w:rFonts w:eastAsia="Times New Roman"/>
                <w:sz w:val="20"/>
                <w:szCs w:val="20"/>
                <w:lang w:val="en-US"/>
              </w:rPr>
              <w:t>Composite Video (RCA)</w:t>
              <w:br/>
              <w:t>YUV Component (RGB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eastAsia="Times New Roman"/>
                <w:sz w:val="20"/>
                <w:szCs w:val="20"/>
                <w:lang w:val="en-US"/>
              </w:rPr>
              <w:t>HDMI - 2szt.</w:t>
              <w:br/>
              <w:t>VGA in (D-sub)</w:t>
              <w:br/>
              <w:t>VGA out (D-sub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eastAsia="Times New Roman"/>
                <w:sz w:val="20"/>
                <w:szCs w:val="20"/>
                <w:lang w:val="en-US"/>
              </w:rPr>
              <w:t>S-Video</w:t>
              <w:br/>
              <w:t>Mini U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RS-2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Min. 1 sz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łośność pracy (w trybie standardowy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Max. 33 dB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oom Cyfr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Min 2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oom op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Min 1,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36:00Z</dcterms:created>
  <dc:creator>BPiK</dc:creator>
  <dc:description/>
  <cp:keywords/>
  <dc:language>en-US</dc:language>
  <cp:lastModifiedBy>p.matuszczyk</cp:lastModifiedBy>
  <cp:lastPrinted>2015-06-11T10:29:00Z</cp:lastPrinted>
  <dcterms:modified xsi:type="dcterms:W3CDTF">2015-09-04T09:47:00Z</dcterms:modified>
  <cp:revision>3</cp:revision>
  <dc:subject/>
  <dc:title>Załącznik nr 5 do SIWZ</dc:title>
</cp:coreProperties>
</file>