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4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biuletynu. Postępowanie nr KZ-371/54/15 Nie otwierać przed 25.08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8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8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ruk biuletynu Uniwersytetu III Wieku dla Akademii im. Jana Długosza w Częstochowie, w nakładzie 1000 egzemplarzy, zgodnie z następującymi parametrami: 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eśle Wykonawcy materiał gotowy do druku pocztą elektroniczn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10 dni licząc od dnia przekaza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oraz wskazać zastosowaną stawkę podatku VAT, zgodnie z obowiązującymi przepisami, z zastrzeżeniem pkt 7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4/15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1:00Z</dcterms:created>
  <dc:creator>administrator</dc:creator>
  <dc:description/>
  <cp:keywords/>
  <dc:language>en-US</dc:language>
  <cp:lastModifiedBy>abojarska</cp:lastModifiedBy>
  <cp:lastPrinted>2015-08-17T11:52:00Z</cp:lastPrinted>
  <dcterms:modified xsi:type="dcterms:W3CDTF">2015-08-17T09:52:00Z</dcterms:modified>
  <cp:revision>6</cp:revision>
  <dc:subject/>
  <dc:title>DOKUMENTACJA PRZETARGOWA W SPRAWIE NR REJ</dc:title>
</cp:coreProperties>
</file>