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/>
        <w:ind w:left="360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11:</w:t>
      </w:r>
      <w:r>
        <w:rPr>
          <w:rFonts w:cs="Tahoma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Dysk twardy wewnętrzny (1 szt.) 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/>
        <w:t>nazwa/model oferowanego urządzenia :……………………………………………………………………………………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4678"/>
        <w:gridCol w:w="2633"/>
      </w:tblGrid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dysk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wnętrzny dysk SSD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480 GB SSD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"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A II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funkcje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interfejsu dysku: min. 600 MB/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odczytu min. : 450 MB/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zapisu min. : 450 MB/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sowa wartość IOPS (4K) – odczyt min. 73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Losowa wartość IOPS (4K) – zapis min. 2800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edni czas między uszkodzeniami (MFBF) – min. 1 000 000 h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  <w:lang w:eastAsia="zh-CN"/>
        </w:rPr>
      </w:pPr>
      <w:r>
        <w:rPr>
          <w:rFonts w:cs="Tahoma" w:ascii="Calibri" w:hAnsi="Calibri"/>
          <w:sz w:val="16"/>
          <w:szCs w:val="16"/>
          <w:lang w:eastAsia="zh-CN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51/15 – zadanie nr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6:54:00Z</dcterms:created>
  <dc:creator>BPiK</dc:creator>
  <dc:description/>
  <dc:language>en-US</dc:language>
  <cp:lastModifiedBy>p.matuszczyk</cp:lastModifiedBy>
  <cp:lastPrinted>2015-06-23T12:34:00Z</cp:lastPrinted>
  <dcterms:modified xsi:type="dcterms:W3CDTF">2015-07-31T07:01:00Z</dcterms:modified>
  <cp:revision>3</cp:revision>
  <dc:subject/>
  <dc:title>Załącznik nr 5 do SIWZ</dc:title>
</cp:coreProperties>
</file>