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1:  Laptop (1 szt.) dla Instytutu Sztuk Pięknych</w:t>
      </w:r>
    </w:p>
    <w:p>
      <w:pPr>
        <w:pStyle w:val="Heading1"/>
        <w:ind w:left="426" w:hanging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u w:val="single"/>
          <w:lang w:val="pl-PL"/>
        </w:rPr>
        <w:t xml:space="preserve">Laptop (1 szt.)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br/>
        <w:t>(nazwa/model oferowanego laptopa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/>
                <w:b/>
                <w:sz w:val="20"/>
                <w:szCs w:val="20"/>
                <w:highlight w:val="lightGray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Nie mniejsza niż 1920x1080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50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 zainstalowane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możliwość rozbudowy do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minimum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750 GB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75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2,5 h czasu pracy na baterii, min 295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(lub jedno wspólne gniazdo z załączoną przejściówką umożliwiającą podłączenie mikrofonu i słuchawek) , Wbudowane głośniki stereo, Wbudowany mikrofon 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karta dźwię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 – min. 0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 Mb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 pamię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b/>
                <w:sz w:val="18"/>
                <w:szCs w:val="18"/>
              </w:rPr>
              <w:t>Oprogramowani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/>
                <w:b/>
                <w:iCs/>
                <w:sz w:val="18"/>
                <w:szCs w:val="18"/>
              </w:rPr>
              <w:t>System opera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b/>
                <w:sz w:val="18"/>
                <w:szCs w:val="18"/>
              </w:rPr>
              <w:t xml:space="preserve">Nazwa/wersja oferowanego oprogramowania: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  <w:tab/>
              <w:t>Eset NOD Antyviru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•             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Adobe Photoshop CS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•             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CorelDraw X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 oraz torba na laptop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9/15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52:00Z</dcterms:created>
  <dc:creator>BPiK</dc:creator>
  <dc:description/>
  <cp:keywords/>
  <dc:language>en-US</dc:language>
  <cp:lastModifiedBy>p.matuszczyk</cp:lastModifiedBy>
  <cp:lastPrinted>2015-06-11T10:29:00Z</cp:lastPrinted>
  <dcterms:modified xsi:type="dcterms:W3CDTF">2015-07-24T06:07:00Z</dcterms:modified>
  <cp:revision>4</cp:revision>
  <dc:subject/>
  <dc:title>Załącznik nr 5 do SIWZ</dc:title>
</cp:coreProperties>
</file>