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rStyle w:val="StrongEmphasis"/>
          <w:rFonts w:cs="Calibri" w:ascii="Calibri" w:hAnsi="Calibri"/>
          <w:b/>
          <w:color w:val="000000"/>
          <w:sz w:val="24"/>
          <w:szCs w:val="24"/>
          <w:u w:val="single"/>
        </w:rPr>
        <w:t xml:space="preserve">Zadanie nr 8:  Tablet (1 szt.) </w:t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tabletu: ………………………………………………………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36"/>
        <w:gridCol w:w="29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/>
                <w:b/>
                <w:sz w:val="20"/>
                <w:szCs w:val="20"/>
                <w:highlight w:val="lightGray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parametry oferowanego sprzęt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aj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Tablet osiągający w teście Android CPU Mark </w:t>
            </w:r>
            <w:r>
              <w:rPr>
                <w:rFonts w:cs="Calibri"/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rFonts w:cs="Calibri"/>
                <w:sz w:val="18"/>
                <w:szCs w:val="18"/>
              </w:rPr>
              <w:t xml:space="preserve"> wynik minimum 3600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wewnętr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RA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yp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otykowy, pojemnościowy, 10 punktowy, IPS lub P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Rozdzielczoś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280x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Akumula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Litowo-polimerowy, min. 63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osób obsług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munika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>Min. 802.11 b/g/n, Bluetooth, GPS, modem 3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łą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cro USB, wyjście słuchawkowe, czytnik kart pamięci, gniazdo SI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Aparat prze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tyl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5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Android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posaże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Instrukcja, kabel USB, ładowarka, pokrowie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Wbudowany akcelerometr, klawiatura fizyczna dedykowana dla urządzenia - odłącz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oniżej 6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3:00Z</dcterms:created>
  <dc:creator>BPiK</dc:creator>
  <dc:description/>
  <dc:language>en-US</dc:language>
  <cp:lastModifiedBy>p.matuszczyk</cp:lastModifiedBy>
  <cp:lastPrinted>2015-06-11T10:29:00Z</cp:lastPrinted>
  <dcterms:modified xsi:type="dcterms:W3CDTF">2015-07-24T06:50:00Z</dcterms:modified>
  <cp:revision>3</cp:revision>
  <dc:subject/>
  <dc:title>Załącznik nr 5 do SIWZ</dc:title>
</cp:coreProperties>
</file>