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1:  Laptop z pakietem oprogramowania biurowego (1 szt.) dla Wydziału Pedagogicznego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u w:val="single"/>
          <w:lang w:val="pl-PL"/>
        </w:rPr>
        <w:t xml:space="preserve">Laptop (1 szt.)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br/>
        <w:t>(nazwa/model oferowanego laptopa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258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odzaj urządzeni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Komputer przenoś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ekątna ekranu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min 15 cali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Rodzaj podświetleni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E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Typ matryc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Błyszcząca / matow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ominalna rozdzielczość LCD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zgodny z architekturą x86, 64-bitowy osiągający minimum 3296 punktów w teście Passmark CPU Mark (http://www.ajd.czest.pl/media/domeny/53/static/pub/dzzpit/zal_1_PasmarkCPUMark.pdf) – załącznik 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ielkość pamięci RAM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 4 GB zainstalowane możliwość rozbudowy do minimum 8 GB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ojemność pierwszego dysku twardeg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 1000 GB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Interfejs pierwszego dysku twardeg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Typ napędu optyczneg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Wewnętrzny DVD RW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Sposób ładowania płyt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Tack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Zintegrowana osiągająca minimum 399 punktów teście PassMark G3DMark plus Dedykowana osiągająca minimum 728 punktów w teście PassMark G3DMark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yjścia karty graficznej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Typ akumulator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Min 2,5 h czasu pracy na baterii, min 4300 m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dźwiękow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 1 x Wejście mikrofon, 1 x Wyjście liniowe stereo, Wbudowany głośnik, Wbudowany mikrofon lub jedno wspólne gniazdo z załączoną przejściówką umożliwiającą podłączenie mikrofonu i słuchawek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zytnik kart pamięc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TAK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munikacj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  <w:lang w:val="en-US"/>
              </w:rPr>
            </w:pPr>
            <w:r>
              <w:rPr>
                <w:rFonts w:cs="Tahoma"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  <w:lang w:val="en-US"/>
              </w:rPr>
            </w:pPr>
            <w:r>
              <w:rPr>
                <w:rFonts w:cs="Tahoma"/>
                <w:iCs/>
                <w:sz w:val="18"/>
                <w:szCs w:val="18"/>
                <w:lang w:val="en-US"/>
              </w:rPr>
              <w:t>LAN 10/100/1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-  2 porty USB z czego co najmniej jeden porty USB 3.0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ag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Nie więcej niż 4 kg (razem z baterią)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programowanie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Nazwa/wersja oferowanego oprogramowania: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echy produktu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•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  <w:r>
              <w:rPr>
                <w:rFonts w:cs="Tahoma"/>
                <w:iCs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•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  <w:r>
              <w:rPr>
                <w:rFonts w:cs="Tahoma"/>
                <w:iCs/>
                <w:sz w:val="18"/>
                <w:szCs w:val="18"/>
              </w:rPr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arametry sytemu operacyjnego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nn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9/15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libri" w:hAnsi="Calibri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6:00Z</dcterms:created>
  <dc:creator>BPiK</dc:creator>
  <dc:description/>
  <cp:keywords/>
  <dc:language>en-US</dc:language>
  <cp:lastModifiedBy>p.matuszczyk</cp:lastModifiedBy>
  <cp:lastPrinted>2015-06-11T10:29:00Z</cp:lastPrinted>
  <dcterms:modified xsi:type="dcterms:W3CDTF">2015-07-23T12:42:00Z</dcterms:modified>
  <cp:revision>14</cp:revision>
  <dc:subject/>
  <dc:title>Załącznik nr 5 do SIWZ</dc:title>
</cp:coreProperties>
</file>