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1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trzech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993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</w:t>
        <w:tab/>
        <w:t>M. WRZALIK, M.STYCH (RED.) - AKTUALNE PROBLEMY PRAWA WYBORCZEGO, obj. 11 ark. wydaw. (ark. wydaw. - 40 000 znaków). Materiał zawiera 20 rysunków, 12 tabel;</w:t>
      </w:r>
    </w:p>
    <w:p>
      <w:pPr>
        <w:pStyle w:val="Normal"/>
        <w:ind w:left="993" w:hanging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</w:t>
        <w:tab/>
        <w:t>K. CAŁUS (RED.) -MIĘDZY PRAWDĄ A ZWĄTPIENIEM TOM 3, obj. 22 ark. wydaw. (ark. wydaw. - 40 000 znaków). Materiał zawiera 8 zdjęć, 10 tabel oraz „ślepy” indeks nazwisk (ok.600 pozycji), który Wykonawca uzupełni o numery stron po zakończeniu prac nad tekstem głównym;</w:t>
      </w:r>
    </w:p>
    <w:p>
      <w:pPr>
        <w:pStyle w:val="Normal"/>
        <w:ind w:left="993" w:hanging="273"/>
        <w:jc w:val="both"/>
        <w:rPr/>
      </w:pPr>
      <w:r>
        <w:rPr>
          <w:rFonts w:cs="Tahoma" w:ascii="Tahoma" w:hAnsi="Tahoma"/>
        </w:rPr>
        <w:t>3)</w:t>
        <w:tab/>
        <w:t>D. DZIURKOWSKI (RED.) - PROBLEM KARY ŚMIERCI. HISTORTIA I WSPÓŁCZESNOŚĆ, obj. 7 ark. wydaw. (ark. wydaw. - 40 000 znaków). Materiał zawiera 5 wykresów, 8 tabe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przesłania Wykonawcy materiału publika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2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50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0:00Z</dcterms:created>
  <dc:creator>abojarska</dc:creator>
  <dc:description/>
  <cp:keywords/>
  <dc:language>en-US</dc:language>
  <cp:lastModifiedBy>p.matuszczyk</cp:lastModifiedBy>
  <cp:lastPrinted>2015-06-16T09:33:00Z</cp:lastPrinted>
  <dcterms:modified xsi:type="dcterms:W3CDTF">2015-07-23T11:49:00Z</dcterms:modified>
  <cp:revision>6</cp:revision>
  <dc:subject/>
  <dc:title>UMOWA</dc:title>
</cp:coreProperties>
</file>