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3"/>
        <w:gridCol w:w="3416"/>
        <w:gridCol w:w="1800"/>
        <w:gridCol w:w="1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e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och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zes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:00  - 06:00 +22:00 – 00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 - 06:00 +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,0 + 5 x 8,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ździernik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opa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0:00 – 06:00 +16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  <w:r>
              <w:rPr>
                <w:b/>
                <w:color w:val="FF0000"/>
                <w:sz w:val="18"/>
                <w:szCs w:val="18"/>
              </w:rPr>
              <w:t xml:space="preserve"> + 8 x 2 osob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x8,0+6.0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8x2osoby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6,0 + 8 x 2 osoby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00:00 – 6:00+ 22:00 – 00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6 x 2 osoby + 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x 2 osoby +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 x 8.0+ 2,0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x2 osoby + 242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9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2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iecie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Juwenalia 5 dn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od 17.00 do 06:00 dnia następnego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6600"/>
                <w:sz w:val="22"/>
                <w:szCs w:val="22"/>
              </w:rPr>
              <w:t>(hipotetycznie założono pierwszych 5 dni maja</w:t>
            </w:r>
            <w:r>
              <w:rPr>
                <w:b/>
                <w:color w:val="FF6600"/>
                <w:sz w:val="18"/>
                <w:szCs w:val="18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,0 +7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>
          <w:trHeight w:val="7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17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7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3 x 2 osoby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6 x 2 osoby + 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7 + 4x13+ 6 ) x 2 osoby +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 6+2+25x8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65 x 2 osoby) + 208,0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rwie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:00 – 06:00 + 22:00 – 0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 + 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x 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54:00Z</dcterms:created>
  <dc:creator>abojarska</dc:creator>
  <dc:description/>
  <dc:language>en-US</dc:language>
  <cp:lastModifiedBy>abojarska</cp:lastModifiedBy>
  <cp:lastPrinted>2015-07-10T11:54:00Z</cp:lastPrinted>
  <dcterms:modified xsi:type="dcterms:W3CDTF">2015-07-10T09:55:00Z</dcterms:modified>
  <cp:revision>3</cp:revision>
  <dc:subject/>
  <dc:title>Miesiąc</dc:title>
</cp:coreProperties>
</file>