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, postępowanie nr </w:t>
      </w:r>
      <w:r>
        <w:rPr>
          <w:rFonts w:cs="Tahoma" w:ascii="Tahoma" w:hAnsi="Tahoma"/>
          <w:bCs/>
          <w:sz w:val="20"/>
        </w:rPr>
        <w:t>KZ-371/32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Al. Armii Krajowej13/15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0"/>
          <w:u w:val="single"/>
        </w:rPr>
      </w:pPr>
      <w:r>
        <w:rPr>
          <w:rFonts w:cs="Tahoma" w:ascii="Tahoma" w:hAnsi="Tahoma"/>
          <w:b w:val="false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01.10.2015 r. – 30.09.2016 r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ul. Zbierskiego 2/4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Termin realizacji: 01.10.2015 r. – 30.09.2016 r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3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Sprzątanie budynku Akademickiego Centrum Sportowego przy ul. Zbierskiego 6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Termin realizacji: 01.10.2015 r. – 30.09.2016 r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oraz posesji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ul. Dąbrowskiego 14 w Częstochowie -  Instytut Plastyki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budynku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poses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Termin realizacji: 01.10.2015 r. – 30.09.2016 r z wyłączeniem miesiąca sierpnia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5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al. Armii Krajowej 36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Termin realizacji: 01.10.2015 r. – 30.09.2016 r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6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z wyłączeniem pokoi gościnnych przy ul. Waszyngtona 4/8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Termin realizacji: 01.03.2016 r. – 30.09.2016 r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highlight w:val="green"/>
        </w:rPr>
      </w:pPr>
      <w:r>
        <w:rPr>
          <w:rFonts w:cs="Tahoma" w:ascii="Tahoma" w:hAnsi="Tahoma"/>
          <w:bCs/>
          <w:sz w:val="20"/>
          <w:szCs w:val="20"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30:00Z</dcterms:created>
  <dc:creator>Politechnika</dc:creator>
  <dc:description/>
  <dc:language>en-US</dc:language>
  <cp:lastModifiedBy>abojarska</cp:lastModifiedBy>
  <cp:lastPrinted>2013-07-03T12:47:00Z</cp:lastPrinted>
  <dcterms:modified xsi:type="dcterms:W3CDTF">2015-06-24T13:30:00Z</dcterms:modified>
  <cp:revision>2</cp:revision>
  <dc:subject/>
  <dc:title/>
</cp:coreProperties>
</file>