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………………………………………</w:t>
      </w:r>
      <w:r>
        <w:rPr>
          <w:rFonts w:cs="Tahoma" w:ascii="Tahoma" w:hAnsi="Tahoma"/>
          <w:b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37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I OPRAWA KSIĄŻEK (17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Zastosowano stawkę podatku VAT w wysokości </w:t>
      </w:r>
      <w:r>
        <w:rPr>
          <w:rFonts w:cs="Tahoma" w:ascii="Tahoma" w:hAnsi="Tahoma"/>
          <w:bCs/>
          <w:sz w:val="20"/>
        </w:rPr>
        <w:t>5 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893"/>
        <w:gridCol w:w="3343"/>
        <w:gridCol w:w="1134"/>
        <w:gridCol w:w="249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 /PLN/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jetanowicz J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sko Polskie w systemie bezpieczeństwa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rbanowicz B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Zeszyty Historyczne 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ozdek-Małolepsza T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oretyczne i praktyczne uwarunkowania kultury fiz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ych-Gawrońska A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szawski teatr ope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powska M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Muzyczna 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awidziak-Kładoczna M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Językoznawstwo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oynowski A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Zeszyty Historyczne X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snowski M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N AJD. Technika, Informatyka, Inżynieria Bezpieczeństwa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tronomia. Nauka i wiara t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Ćwięk H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N AJD. Res Politicae 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Górna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J.,</w:t>
            </w:r>
            <w:r>
              <w:rPr>
                <w:rFonts w:cs="Tahoma" w:ascii="Tahoma" w:hAnsi="Tahoma"/>
                <w:sz w:val="18"/>
                <w:szCs w:val="18"/>
              </w:rPr>
              <w:t>Ertelt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B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Aktywizacja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wodowa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sób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50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ukarska B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sty mi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źniczka M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gacja. Konteksty logiczne, antropologiczne, metafiz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Gibas-Krzak T.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ymetryczne Bałk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sjańskie imagin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wowarski J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plastyczna 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wowarski J. (red.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plastyczn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: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04:00Z</dcterms:created>
  <dc:creator>Politechnika</dc:creator>
  <dc:description/>
  <cp:keywords/>
  <dc:language>en-US</dc:language>
  <cp:lastModifiedBy>p.matuszczyk</cp:lastModifiedBy>
  <cp:lastPrinted>2015-06-16T10:08:00Z</cp:lastPrinted>
  <dcterms:modified xsi:type="dcterms:W3CDTF">2015-06-16T08:42:00Z</dcterms:modified>
  <cp:revision>5</cp:revision>
  <dc:subject/>
  <dc:title/>
</cp:coreProperties>
</file>