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(17 tytułów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700"/>
        <w:gridCol w:w="850"/>
        <w:gridCol w:w="995"/>
        <w:gridCol w:w="990"/>
        <w:gridCol w:w="2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jetanowicz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banowicz B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e 32 strony kolorowe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ozdek-Małolepsza T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oretyczne i praktyczne uwarunkowania kultury fiz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e 22 strony kolorow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ych-Gawrońska A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szawski teatr oper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powska M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Muzyczna 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widziak-Kładoczna M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ynowski A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ekst włamanych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nowski M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Technika,Informatyka,Inżynieria Bezpieczeństw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ekst włamanych 8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tronomia. Nauka i wiara t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 W tekst włamanych 2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ęk H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N AJD. Res Politicae 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órna J.,Ertelt B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ktywizacja zawodowa osób 5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ukarska B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ty m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gacja. Konteksty logiczne, antropologiczne, metafiz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bas-Krzak T.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ymetryczne Bałk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sjańskie imagin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reda 305g 4+0, folia błysk. Środek: papier offset 80g 1+1.W tekst włamanych 15 stron na papierze o podwyższonej gramaturze:kreda 135g 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reda 305g 4+0, folia błysk. Środek: papier offset 80g 1+1.W tekst włamanych 15 stron na papierze o podwyższonej gramaturze:kreda 135g 4+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siążki są opatrzone numerami ISBN lub ISSN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 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37/15 Druk i oprawa książek (17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3:00Z</dcterms:created>
  <dc:creator>abojarska</dc:creator>
  <dc:description/>
  <cp:keywords/>
  <dc:language>en-US</dc:language>
  <cp:lastModifiedBy>p.matuszczyk</cp:lastModifiedBy>
  <cp:lastPrinted>2015-06-16T10:34:00Z</cp:lastPrinted>
  <dcterms:modified xsi:type="dcterms:W3CDTF">2015-06-16T08:38:00Z</dcterms:modified>
  <cp:revision>6</cp:revision>
  <dc:subject/>
  <dc:title>UMOWA</dc:title>
</cp:coreProperties>
</file>