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3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  <w:u w:val="single"/>
        </w:rPr>
        <w:t>Zadanie nr 1: Folder informacyjny – wersja ukraińska: 400 s</w:t>
      </w:r>
      <w:r>
        <w:rPr>
          <w:rFonts w:cs="Tahoma" w:ascii="Tahoma" w:hAnsi="Tahoma"/>
          <w:bCs/>
          <w:sz w:val="20"/>
          <w:u w:val="single"/>
        </w:rPr>
        <w:t>zt.: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 Folder anglojęzyczny</w:t>
      </w:r>
      <w:r>
        <w:rPr>
          <w:rFonts w:cs="Tahoma" w:ascii="Tahoma" w:hAnsi="Tahoma"/>
          <w:bCs/>
          <w:sz w:val="20"/>
          <w:u w:val="single"/>
        </w:rPr>
        <w:t xml:space="preserve"> – 400 szt.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Teczki okolicznościowe – 1000 szt.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u w:val="single"/>
        </w:rPr>
        <w:t>Broszura informacyjna nr 1 – 2000 szt.: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Zadanie nr 5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Zaproszenie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– 200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Koperty białe dostosowane formatem do zaproszeń –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350 szt., 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Wkładka do zaproszeń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- 200 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Broszura nr 2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– 200 szt.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5-05-20T09:42:00Z</dcterms:modified>
  <cp:revision>4</cp:revision>
  <dc:subject/>
  <dc:title/>
</cp:coreProperties>
</file>