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 xml:space="preserve">PRZYGOTOWANIE DO DRUKU PIĘCIU KSIĄŻEK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Dz.U. z 2013 poz. 907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z 2013, poz. 907 z póź. zm</w:t>
      </w:r>
      <w:r>
        <w:rPr>
          <w:rFonts w:cs="Tahoma" w:ascii="Tahoma" w:hAnsi="Tahoma"/>
          <w:bCs/>
          <w:sz w:val="20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Zamawiający dopuszcza złożenie oferty na formularzach własnych Wykonawcy, pod warunkiem, że ich treść, opis będą odpowiadać formularzom określonym przez Zamawiającego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Pełnomocnictwo do podpisania oferty winno być dołączone do oferty, o ile nie wynika ono z przepisów lub z innych dokumentów dołączonych do ofer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za zgodność z oryginałem przez notariusza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obowiązanie, o którym mowa w rozdziale 1, część III pkt 1.3 SIWZ musi być złożone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18"/>
          <w:szCs w:val="18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18"/>
          <w:szCs w:val="18"/>
        </w:rPr>
        <w:t xml:space="preserve"> musi być złożona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……………………………………………</w:t>
      </w:r>
      <w:r>
        <w:rPr>
          <w:rFonts w:cs="Tahoma" w:ascii="Tahoma" w:hAnsi="Tahoma"/>
          <w:b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przygotowanie do druku pięciu książek. Nie otwierać przed 15.05.2015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Zamawiający wymaga by Wykonawca wykazał, że w ciągu ostatnich trzech lat przed upływem terminu składania ofert, a jeżeli okres prowadzenia przez niego działalności jest krótszy – w tym okresie wykonał należycie  przygotowanie do druku  co najmniej 3 książek zawierających aparat naukowy w postaci przypisów. Przygotowanie do druku musi obejmować łącznie dla każdej książki: korektę, redakcję językową i  skład komputerowy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lub art. 24b ust. 3 ustawy pzp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</w:t>
      </w:r>
      <w:r>
        <w:rPr>
          <w:rFonts w:cs="Tahoma" w:ascii="Tahoma" w:hAnsi="Tahoma"/>
        </w:rPr>
        <w:t xml:space="preserve">. (druk w załączeniu – załącznik nr 2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1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. </w:t>
      </w:r>
      <w:r>
        <w:rPr>
          <w:rFonts w:cs="Tahoma" w:ascii="Tahoma" w:hAnsi="Tahoma"/>
          <w:bCs/>
        </w:rPr>
        <w:t xml:space="preserve">Treść oświadczenia – załącznik nr 5 do SIWZ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jc w:val="both"/>
        <w:rPr>
          <w:rFonts w:ascii="Tahoma" w:hAnsi="Tahoma" w:eastAsia="Kozuka Gothic Pr6N EL;Arial Unicode MS" w:cs="Tahoma"/>
          <w:b/>
          <w:b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5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 (w przypadku spółki cywilnej może być to umowa spółki z której wynika umocowanie do złożenia oferty – kopia umowy spółki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i Ogólna, pok. 32, 42-200 Częstochowa. Godziny pracy Kancelarii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5 05 2015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15 05 2015 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Barbara Czerwińska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22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Tryb, terminy wnoszenia odwołania określają przepisy działu VI rozdz. 2 ustawy pzp (art. 180 – 198 ustawy pzp).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 pzp)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spacing w:lineRule="auto" w:line="360"/>
        <w:ind w:left="23" w:hanging="0"/>
        <w:rPr/>
      </w:pPr>
      <w:r>
        <w:rPr>
          <w:rFonts w:cs="Tahoma" w:ascii="Tahoma" w:hAnsi="Tahoma"/>
        </w:rPr>
        <w:t xml:space="preserve">1.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pięc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n-US"/>
        </w:rPr>
        <w:t xml:space="preserve">1) GLEBOVA O. (RED.) - GENRE IN CONTEMPORARY ENGLISH STUDIES , obj. 10,5 ark. wydaw. </w:t>
      </w:r>
      <w:r>
        <w:rPr>
          <w:rFonts w:cs="Tahoma" w:ascii="Tahoma" w:hAnsi="Tahoma"/>
        </w:rPr>
        <w:t>(ark. wydaw. - 40 000 znaków). Materiał zawiera 8 tabel, 7 zdjęć. Redakcji językowej i korekcie podlega 0,5  ark. wydaw. w jęz. polskim, składowi komputerowemu całość publikacji (10,5 ark.wydaw. w jęz.polskim, angielskim)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OŹNICZKA M. (RED.) - NEGACJA - KONTEKSTY LOGICZNE, ANTYROPOLOGICZNE, METAFIZYCZNE, obj. 32 ark. wydaw. (ark. wydaw. - 40 000 znaków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REGIEWICZ A. (RED.) - MESJAŃSKIE IMAGINARIA EUROPY I OKOLIC, obj. 20 ark. wydaw. (ark. wydaw. - 40 000 znaków). Materiał zawiera 12 fotografii oraz ślepy” indeks nazwisk (ok.800 pozycji), ktory Wykonawca uzupełni o numery stron po zakończeniu prac nad tekstem główny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MAMET P., GWÓŹDŹ G. (RED.) - DYSKURSY SPECJALISTYCZNE obj. 8,2 ark. wydaw. (ark. wydaw. - 40 000 znaków). Materiał zawiera 10 tabel, 10 wykresów. Redakcji językowej i korekcie podlega 2,5  ark. wydaw. w jęz. polskim, składowi komputerowemu całość publikacji (8,2 ark.wydaw. w jęz.polskim, angielskim)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5) GIBAS-KRZAK D. (RED.) - ASYMETRYCZNE BAŁKANY  obj. 27,5 ark. wydaw. (ark. wydaw. - 40 000 znaków). Materiał zawiera 3 tabele, 2 zdjęcia, 5 wykresów. Redakcji językowej i korekcie podlega 25  ark. wydaw. w jęz. polskim, składowi komputerowemu całość publikacji (27,5 ark.wydaw. w jęz.polskim, angielskim,serbskim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3. Maksymalny termin realizacji: w ciągu </w:t>
      </w:r>
      <w:r>
        <w:rPr>
          <w:rFonts w:cs="Tahoma" w:ascii="Tahoma" w:hAnsi="Tahoma"/>
          <w:b/>
        </w:rPr>
        <w:t>45 dni licząc od dnia dostarczenia Wykonawcy materiału publikacji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6 do SIWZ.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pozycji książkowych oraz wskazać zastosowana stawkę podatku VA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</w:rPr>
        <w:t xml:space="preserve">Cena zawarta w ofercie musi być określona jednoznacznie i być ceną ryczałtową, ostateczną, stałą,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1. Kryteria oceny ofert w przedmiotowym postępowaniu to cena 97% i termin realizacji 3%. </w:t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sz w:val="20"/>
          <w:szCs w:val="20"/>
        </w:rPr>
        <w:t xml:space="preserve">2.  Kryterium oceny </w:t>
      </w:r>
      <w:r>
        <w:rPr>
          <w:rFonts w:cs="Tahoma" w:ascii="Tahoma" w:hAnsi="Tahoma"/>
          <w:b/>
          <w:bCs/>
          <w:sz w:val="20"/>
          <w:szCs w:val="20"/>
        </w:rPr>
        <w:t xml:space="preserve">- cena – 97%, </w:t>
      </w:r>
      <w:r>
        <w:rPr>
          <w:rFonts w:cs="Tahoma" w:ascii="Tahoma" w:hAnsi="Tahoma"/>
          <w:sz w:val="20"/>
          <w:szCs w:val="20"/>
        </w:rPr>
        <w:t xml:space="preserve">będzie obliczane wg wzoru: </w:t>
      </w:r>
    </w:p>
    <w:p>
      <w:pPr>
        <w:pStyle w:val="Default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= (Cmin/Cof) x97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Gdzie: </w:t>
      </w:r>
    </w:p>
    <w:p>
      <w:pPr>
        <w:pStyle w:val="Default"/>
        <w:spacing w:lineRule="auto" w:line="360"/>
        <w:ind w:left="284" w:hanging="0"/>
        <w:rPr/>
      </w:pPr>
      <w:r>
        <w:rPr>
          <w:rFonts w:cs="Tahoma" w:ascii="Tahoma" w:hAnsi="Tahoma"/>
          <w:sz w:val="20"/>
          <w:szCs w:val="20"/>
        </w:rPr>
        <w:t xml:space="preserve">Cmin – jest najniższą ceną zaoferowaną w przetargu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f – jest ceną podaną przez danego wykonawcę 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 – jest liczbą punktów uzyskanych w kryterium „cena” </w:t>
      </w:r>
    </w:p>
    <w:p>
      <w:pPr>
        <w:pStyle w:val="Default"/>
        <w:spacing w:lineRule="auto" w:line="360"/>
        <w:ind w:left="284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Contents1"/>
        <w:spacing w:lineRule="auto" w:line="360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Maksymalną liczbę punktów (97) w kryterium „cena” otrzyma oferta wykonawcy, który zaproponuje najniższą cenę.</w:t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ind w:left="54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2"/>
          <w:numId w:val="17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18"/>
          <w:szCs w:val="18"/>
        </w:rPr>
        <w:t>Kryterium - termin wykonania zamówienia -3 %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left="42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unktacja za termin wykonania zamówienia jest ustalona w sposób następujący: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wykonania zamówienia do 45 dni od daty podpisania umowy</w:t>
        <w:tab/>
        <w:tab/>
        <w:t xml:space="preserve">- </w:t>
        <w:tab/>
        <w:t>1 punkt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- termin wykonania zamówienia do 30 dni od daty podpisania umowy</w:t>
        <w:tab/>
        <w:tab/>
        <w:t xml:space="preserve">- </w:t>
        <w:tab/>
        <w:t>3 punkty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360"/>
        <w:ind w:left="426"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  <w:t>Wykonawca oferowany termin realizacji zamówienia zobowiązany jest wpisać w formularzu oferty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452" w:hanging="0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Zamawiający udzieli zamówienia Wykonawcy, który uzyska największą liczbę punktów, tj. sumę punktów w ww. kryteria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złożono ofertę, której wybór prowadziłby do powstania obowiązku podatkowego zamawiającego, zgodnie z przepisami o podatku od towarów i usług w zakresie dotyczącym wewnątrzwspólnotowego nabycia towarów, Zamawiający w celu oceny takiej oferty dolicza do jej ceny podatek od towarów i usług, który miałby obowiązek wypłacić zgodnie z obowiązującymi przepisami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1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3 – wykaz usług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- załącznik nr 5 – oświadczenie w sprawie przynależności do grupy kapitałowej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- załącznik nr 6 - projekt umowy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664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4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1pt;height:11.5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8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5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6">
    <w:name w:val="Znak Znak6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7:38:00Z</dcterms:created>
  <dc:creator>administrator</dc:creator>
  <dc:description/>
  <cp:keywords/>
  <dc:language>en-US</dc:language>
  <cp:lastModifiedBy>bczerwinska</cp:lastModifiedBy>
  <cp:lastPrinted>2015-05-06T11:40:00Z</cp:lastPrinted>
  <dcterms:modified xsi:type="dcterms:W3CDTF">2015-05-06T09:41:00Z</dcterms:modified>
  <cp:revision>6</cp:revision>
  <dc:subject/>
  <dc:title>DOKUMENTACJA PRZETARGOWA W SPRAWIE NR REJ</dc:title>
</cp:coreProperties>
</file>