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27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 xml:space="preserve">PRZYGOTOWANIE DO DRUKU PIĘCIU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ahoma" w:hAnsi="Tahoma" w:cs="Tahoma"/>
          <w:b w:val="false"/>
          <w:b w:val="false"/>
          <w:bCs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GLEBOVA O. (RED.) - GENRE IN CONTEMPORARY ENGLISH STUDIES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WOŹNICZKA M. (RED.) - NEGACJA - KONTEKSTY LOGICZNE, ANTYROPOLOGICZNE, METAFIZYCZNE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szCs w:val="20"/>
        </w:rPr>
        <w:t>REGIEWICZ A. (RED.) - MESJAŃSKIE IMAGINARIA EUROPY I OKOLIC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MAMET P., GWÓŹDŹ G. (RED.) - DYSKURSY SPECJALISTYCZNE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GIBAS-KRZAK D. (RED.) - ASYMETRYCZNE BAŁKANY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ferowany termin realizacji wynosi: 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</w:t>
      </w:r>
      <w:r>
        <w:rPr>
          <w:rFonts w:cs="Tahoma" w:ascii="Tahoma" w:hAnsi="Tahoma"/>
          <w:b/>
        </w:rPr>
        <w:t>..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arunki płatności</w:t>
      </w:r>
      <w:r>
        <w:rPr>
          <w:rFonts w:cs="Tahoma" w:ascii="Tahoma" w:hAnsi="Tahoma"/>
        </w:rPr>
        <w:t xml:space="preserve"> zgodnie ze SIWZ.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39:00Z</dcterms:created>
  <dc:creator>Politechnika</dc:creator>
  <dc:description/>
  <cp:keywords/>
  <dc:language>en-US</dc:language>
  <cp:lastModifiedBy>bczerwinska</cp:lastModifiedBy>
  <cp:lastPrinted>2014-08-12T12:00:00Z</cp:lastPrinted>
  <dcterms:modified xsi:type="dcterms:W3CDTF">2015-05-06T09:41:00Z</dcterms:modified>
  <cp:revision>4</cp:revision>
  <dc:subject/>
  <dc:title/>
</cp:coreProperties>
</file>