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23/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9"/>
        <w:gridCol w:w="4988"/>
        <w:gridCol w:w="2609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ykazać, że wskazana osoba posiada doświadczenie określone w cz. VII pkt 1.4 SIWZ / wskazać nazwy kursów/szkoleń, w których prowadzeniu uczestniczyła wskazana osoba oraz  zakres przedmiotowy przeprowadzonych rzez nią zaję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496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podpis (imię i nazwisko) </w:t>
      </w:r>
    </w:p>
    <w:p>
      <w:pPr>
        <w:pStyle w:val="TextBody"/>
        <w:spacing w:before="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6:00Z</dcterms:created>
  <dc:creator>abojarska</dc:creator>
  <dc:description/>
  <cp:keywords/>
  <dc:language>en-US</dc:language>
  <cp:lastModifiedBy>abojarska</cp:lastModifiedBy>
  <cp:lastPrinted>2015-04-23T12:26:00Z</cp:lastPrinted>
  <dcterms:modified xsi:type="dcterms:W3CDTF">2015-04-23T10:28:00Z</dcterms:modified>
  <cp:revision>3</cp:revision>
  <dc:subject/>
  <dc:title> </dc:title>
</cp:coreProperties>
</file>