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3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I OPRAWA KSIĄŻEK (8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Zastosowano stawkę podatku VAT w wysokości </w:t>
      </w:r>
      <w:r>
        <w:rPr>
          <w:rFonts w:cs="Tahoma" w:ascii="Tahoma" w:hAnsi="Tahoma"/>
          <w:bCs/>
          <w:sz w:val="20"/>
        </w:rPr>
        <w:t>5 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893"/>
        <w:gridCol w:w="3960"/>
        <w:gridCol w:w="1224"/>
        <w:gridCol w:w="179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nurkowski P. (red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ofilologie na przełomie tysiącleci t.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lis K. (red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rodnicze i zdrowotne aspekty turystyk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gieła J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laczego analiza transakcyjna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gieła J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łownik terminów i pojęć badań jakościowyc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ieklak-Jeż P. (red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ochrony zdrowia. Finansowanie, efektywność..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ieklak-Jeż P. (red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zdrowotna. Wybrane zagadnien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rkowski P. (red.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ofeedback. Innowacj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piór J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ktischer Handlager...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: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55:00Z</dcterms:created>
  <dc:creator>Politechnika</dc:creator>
  <dc:description/>
  <cp:keywords/>
  <dc:language>en-US</dc:language>
  <cp:lastModifiedBy>abojarska</cp:lastModifiedBy>
  <cp:lastPrinted>2015-03-19T10:57:00Z</cp:lastPrinted>
  <dcterms:modified xsi:type="dcterms:W3CDTF">2015-03-19T09:57:00Z</dcterms:modified>
  <cp:revision>3</cp:revision>
  <dc:subject/>
  <dc:title/>
</cp:coreProperties>
</file>