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RUK TRZECH NUMERÓW BIULETYNU INFORMAC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 xml:space="preserve">RES ACADEMICAE” DLA AKADEMII IM. JANA DŁUGOSZA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trzech numerów biuletynu informacyjnego RES ACADEMICAE. Postępowanie nr KZ-371/9/15. Nie otwierać przed 23.03.2015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3.03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3.03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druk trzech numerów biuletynu informacyjnego „Res Academicae”, numery 1/2015, 2/2015, 3/2015. Nakład każdego z numerów: 300 egzemplarz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magane parametry druku każdego z numerów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: A4 (210x297mm)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ętość: 32 stron (z okładką)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Środek: 1+1, papier 80 g, ilustracje czarno – białe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ładka: 4+4, foliowana na błysk – I i IV strona okładki, foliowana matowo  - II i III strona okładki, kreda 250 g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wa: miękka, szyta (szycie zeszytowe)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 do druku zostanie przekazany pocztą elektroniczną na adres e-mail wykonawcy, w formie: okładka pliki pdf lub cdr , środek pliki pdf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blikacja posiada swój numer ISSN (wydawnictwo specjalistycz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: w ciągu 14 dni</w:t>
      </w:r>
      <w:r>
        <w:rPr>
          <w:rFonts w:cs="Tahoma" w:ascii="Tahoma" w:hAnsi="Tahoma"/>
        </w:rPr>
        <w:t xml:space="preserve"> licząc od dnia dostarczenia wykonawcy materiału do druk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ientacyjne terminy realizacji numerów: nr 1/2015 – do  czerwca 2015 r., nr 2/2015 – do października 2015 r., nr 3/2015 – do grudnia 2015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a zobowiązany jest dostarczyć przedmiot zamówienia do Zamawiającego na własny koszt i ryzyko, na adres: Akademia im. Jana Długosza, ul. Waszyngtona 4/8, pok. 143, 42-200 Częstochowa oraz złoży w miejscu wskazanym przez przedstawiciela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podać w ofercie cenę brutto realizacji całości zamówienia i cenę brutto realizacji pojedynczego numeru oraz wskazać zastosowana stawkę podatku VAT. </w:t>
      </w:r>
      <w:r>
        <w:rPr>
          <w:rFonts w:cs="Tahoma" w:ascii="Tahoma" w:hAnsi="Tahoma"/>
          <w:b/>
          <w:bCs/>
        </w:rPr>
        <w:t xml:space="preserve">Wykonawca winien zastosować stawkę podatku </w:t>
      </w:r>
      <w:r>
        <w:rPr>
          <w:rFonts w:cs="Tahoma" w:ascii="Tahoma" w:hAnsi="Tahoma"/>
          <w:b/>
          <w:bCs/>
          <w:u w:val="single"/>
        </w:rPr>
        <w:t xml:space="preserve">VAT w wysokości 5% </w:t>
      </w:r>
      <w:r>
        <w:rPr>
          <w:rFonts w:cs="Tahoma" w:ascii="Tahoma" w:hAnsi="Tahoma"/>
          <w:bCs/>
          <w:u w:val="single"/>
        </w:rPr>
        <w:t>(przedmiot zamówienia dotyczy czasopisma specjalistycznego, opatrzonego numerem ISSN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9/15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6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28:00Z</dcterms:created>
  <dc:creator>administrator</dc:creator>
  <dc:description/>
  <cp:keywords/>
  <dc:language>en-US</dc:language>
  <cp:lastModifiedBy>abojarska</cp:lastModifiedBy>
  <cp:lastPrinted>2015-03-13T09:57:00Z</cp:lastPrinted>
  <dcterms:modified xsi:type="dcterms:W3CDTF">2015-03-13T09:01:00Z</dcterms:modified>
  <cp:revision>7</cp:revision>
  <dc:subject/>
  <dc:title>DOKUMENTACJA PRZETARGOWA W SPRAWIE NR REJ</dc:title>
</cp:coreProperties>
</file>