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KSIĄŻEK (5 TYTUŁÓW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7/15. Nie otwierać przed 24.02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2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książek (druk i oprawa)  wraz z dostarczeniem ich Zamawiającemu (CPV 79.81.00.00-5). Przedmiot zamówienia obejmuje druk i oprawę pięciu pozycji książkowych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700"/>
        <w:gridCol w:w="850"/>
        <w:gridCol w:w="995"/>
        <w:gridCol w:w="990"/>
        <w:gridCol w:w="2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met P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nse to Spe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ałowski 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cje nieja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uzner 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owisko informatyczne wspomagające edukacj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kla D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esne uwarunkowania rynk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ych-Gawrońska A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wo Gall. Artysta, redutowiec teat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 naklejony na tekturę 4+0, grzbiet okrągły, folia błysk. Środek: papier CocoonSilk 115g 1+1. Dwie taśmy zakładkowe (czarna i biała). W tekst wklejonych 27 kartek - papier o podwyższonej gramaturze - kreda 160g (pojedynczo, nie w formie zwartego aneksu) w układzie:4+0 (2 kartki), 4+4 (11), 4+1 (4), 1+1 (6), 1+0 (4)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 x 297 mm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14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0:00Z</dcterms:created>
  <dc:creator>administrator</dc:creator>
  <dc:description/>
  <dc:language>en-US</dc:language>
  <cp:lastModifiedBy>abojarska</cp:lastModifiedBy>
  <cp:lastPrinted>2015-01-16T13:36:00Z</cp:lastPrinted>
  <dcterms:modified xsi:type="dcterms:W3CDTF">2015-02-16T11:30:00Z</dcterms:modified>
  <cp:revision>2</cp:revision>
  <dc:subject/>
  <dc:title>DOKUMENTACJA PRZETARGOWA W SPRAWIE NR REJ</dc:title>
</cp:coreProperties>
</file>