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książek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0"/>
        <w:gridCol w:w="1975"/>
        <w:gridCol w:w="705"/>
        <w:gridCol w:w="864"/>
        <w:gridCol w:w="708"/>
        <w:gridCol w:w="255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met P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se to Spea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ałowski R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formacje niejawn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auzner T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owisko informatyczne wspomagające edukacj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4+4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kla D. (red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półczesne uwarunkowania rynku prac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, papier 150g  naklejony na tekturę 4+0, grzbiet prosty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pych-Gawrońska A. (red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wo Gall. Artysta, redutowiec teatru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, papier 150g  naklejony na tekturę 4+0, grzbiet okrągły, folia błysk. Środek: papier CocoonSilk 115g 1+1. Dwie taśmy zakładkowe (czarna i biała). W tekst wklejonych 27 kartek - papier o podwyższonej gramaturze - kreda 160g (pojedynczo, nie w formie zwartego aneksu) w układzie:4+0 (2 kartki), 4+4 (11), 4+1 (4), 1+1 (6), 1+0 (4)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siążki są opatrzone numerami ISBN.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 mieszczą się w ogólnej liczbie stro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x 240 mm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A4 tj. 210 x 297 m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4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7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7/15 Druk i oprawa książek (5 tytułów)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39:00Z</dcterms:created>
  <dc:creator>abojarska</dc:creator>
  <dc:description/>
  <dc:language>en-US</dc:language>
  <cp:lastModifiedBy>abojarska</cp:lastModifiedBy>
  <cp:lastPrinted>2015-01-22T12:31:00Z</cp:lastPrinted>
  <dcterms:modified xsi:type="dcterms:W3CDTF">2015-02-16T11:39:00Z</dcterms:modified>
  <cp:revision>2</cp:revision>
  <dc:subject/>
  <dc:title>UMOWA</dc:title>
</cp:coreProperties>
</file>