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4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I OPRAWA KSIĄŻEK (5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893"/>
        <w:gridCol w:w="3960"/>
        <w:gridCol w:w="1224"/>
        <w:gridCol w:w="179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/PLN/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met 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nse to Spea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łowski 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cje niejawn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uzner 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owisko informatyczne wspomagające edukacj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kla D. (red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czesne uwarunkowania rynku prac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ych-Gawrońska A. (red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wo Gall. Artysta, redutowiec teatr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4:00Z</dcterms:created>
  <dc:creator>Politechnika</dc:creator>
  <dc:description/>
  <cp:keywords/>
  <dc:language>en-US</dc:language>
  <cp:lastModifiedBy>bczerwinska</cp:lastModifiedBy>
  <cp:lastPrinted>2014-10-07T08:53:00Z</cp:lastPrinted>
  <dcterms:modified xsi:type="dcterms:W3CDTF">2015-01-22T11:33:00Z</dcterms:modified>
  <cp:revision>3</cp:revision>
  <dc:subject/>
  <dc:title/>
</cp:coreProperties>
</file>