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RUK I OPRAWA KSIĄŻEK (5 TYTUŁÓW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tbl>
      <w:tblPr>
        <w:tblW w:w="3294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1971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79810000-5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Usługi drukowania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4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ruk i oprawę książek. Postępowanie nr KZ-371/4/15 Nie otwierać przed 30.01.2015 r. godzina 09:30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30.01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30.01.2015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 – Barbara Czerwińska);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Normal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wykonanie książek (druk i oprawa)  wraz z dostarczeniem ich Zamawiającemu (CPV 79.81.00.00-5). Przedmiot zamówienia obejmuje druk i oprawę pięciu pozycji książkowych,  zgodnie z następującymi parametrami:</w:t>
      </w:r>
    </w:p>
    <w:tbl>
      <w:tblPr>
        <w:tblW w:w="881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3"/>
        <w:gridCol w:w="1490"/>
        <w:gridCol w:w="1975"/>
        <w:gridCol w:w="705"/>
        <w:gridCol w:w="864"/>
        <w:gridCol w:w="708"/>
        <w:gridCol w:w="2552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or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tu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kład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jętoś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wagi dot. wykonania, oprawy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met P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ense to Speak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prawa miękka, klejona. Okładka kolorowa, karton 240g 4+0, folia błysk. Środek: papier offset 80g 1+1.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łowski R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acje niejawn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awa miękka, klejona. Okładka kolorowa, karton 240g 4+0, folia błysk. Środek: papier offset 80g 1+1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uzner T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odowisko informatyczne wspomagające edukację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prawa miękka, klejona. Okładka kolorowa, karton 240g 4+0, folia błysk. Środek: papier offset 80g 4+4.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kla D. (red.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półczesne uwarunkowania rynku pracy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awa twarda, szyta. Okładka kolorowa, papier 150g  naklejony na tekturę 4+0, grzbiet prosty, folia błysk. Środek: papier offset 80g 1+1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pych-Gawrońska A. (red.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wo Gall. Artysta, redutowiec teatru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Oprawa twarda, szyta. Okładka kolorowa, papier 150g  naklejony na tekturę 4+0, grzbiet okrągły, folia błysk. Środek: papier CocoonSilk 115g 1+1. Dwie taśmy zakładkowe (czarna i biała). W tekst wklejonych 27 kartek - papier o podwyższonej gramaturze - kreda 160g (pojedynczo, nie w formie zwartego aneksu)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 układzie:4+0 (2 kartki), 4+4 (11), 4+1 (4), 1+1 (6), 1+0 (4).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Książki są opatrzone numerami ISBN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lość stron nie obejmuje okładek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trony kolorowe rozrzucone po tekście mieszczą się w ogólnej liczbie stron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ormat B5 tj. 165 x 240 m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16"/>
          <w:szCs w:val="16"/>
        </w:rPr>
        <w:t>Format A4 tj. 210 x 297 m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na własny koszt i ryzyko do: Akademia im. Jana Długosza w Częstochowie, Wydawnictwo im. St. Podobińskiego, ul. Waszyngtona 4/8, 42-200 Częstochowa oraz złożyć w miejscu (pomieszczeniu) wskazanym przez Zamawiająceg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Przed przystąpieniem do druku materiałów objętych przedmiotem zamówienia, Wykonawca jest zobowiązany przedstawić Zamawiającemu do akceptacji próbny egzemplarz każdego tytułu. Egzemplarz próbny musi odpowiadać wszystkim wymaganiom Zamawiającego określonym w SIWZ (określonym w punkcie 1). Zamawiający zastrzega sobie 7 dni licząc od dnia otrzymania egzemplarza próbnego na akceptację lub zgłoszenie ewentualnych zastrzeżeń dotyczących wykonania egzemplarza próbnego. Wykonawca może przystąpić do druku nakładu po uzyskaniu akceptacji egzemplarza próbnego przez Zamawiającego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aksymalny termin realizacji: </w:t>
      </w:r>
      <w:r>
        <w:rPr>
          <w:rFonts w:cs="Tahoma" w:ascii="Tahoma" w:hAnsi="Tahoma"/>
          <w:b/>
        </w:rPr>
        <w:t xml:space="preserve">14 dni od daty dostarczenia materiału do druku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i warunki płatności – zgodnie z załączonym projektem umowy- załącznik nr 5 do SIWZ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zobowiązany jest podać w ofercie cenę brutto realizacji całości zamówienia i ceny brutto realizacji nakładu poszczególnych pozycji książkowych oraz wskazać zastosowana stawkę podatku VAT, zgodnie z obowiązującymi przepisami. </w:t>
      </w:r>
      <w:r>
        <w:rPr>
          <w:rFonts w:cs="Tahoma" w:ascii="Tahoma" w:hAnsi="Tahoma"/>
          <w:b/>
          <w:bCs/>
        </w:rPr>
        <w:t xml:space="preserve">Z uwagi, że wszystkie pozycje książkowe objęte zamówieniem posiadają numer ISBN lub ISSN Wykonawca winien zastosować stawkę podatku </w:t>
      </w:r>
      <w:r>
        <w:rPr>
          <w:rFonts w:cs="Tahoma" w:ascii="Tahoma" w:hAnsi="Tahoma"/>
          <w:b/>
          <w:bCs/>
          <w:u w:val="single"/>
        </w:rPr>
        <w:t>VAT w wysokości 5%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, na każde zadanie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>Postępowanie nr KZ-371/4/15 Druk i oprawa książek (5 tytułów) dla Akademii im. Jana Długosza w Częstochowie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6"/>
    <w:lvlOverride w:ilvl="0">
      <w:startOverride w:val="1"/>
    </w:lvlOverride>
  </w:num>
  <w:num w:numId="2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b w:val="false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1:23:00Z</dcterms:created>
  <dc:creator>administrator</dc:creator>
  <dc:description/>
  <cp:keywords/>
  <dc:language>en-US</dc:language>
  <cp:lastModifiedBy>bczerwinska</cp:lastModifiedBy>
  <cp:lastPrinted>2015-01-22T12:30:00Z</cp:lastPrinted>
  <dcterms:modified xsi:type="dcterms:W3CDTF">2015-01-22T11:30:00Z</dcterms:modified>
  <cp:revision>6</cp:revision>
  <dc:subject/>
  <dc:title>DOKUMENTACJA PRZETARGOWA W SPRAWIE NR REJ</dc:title>
</cp:coreProperties>
</file>