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Broszura informacyjna – 1500 szt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lakat B2 – 100 szt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lakat A3 – 200 szt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lakat A4 – 200 szt.</w:t>
      </w:r>
    </w:p>
    <w:p>
      <w:pPr>
        <w:pStyle w:val="TextBody"/>
        <w:spacing w:lineRule="auto" w:line="360"/>
        <w:ind w:left="720" w:hanging="0"/>
        <w:rPr/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otka rekrutacyjna – 2000 szt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lotka informacyjna – 500 szt. 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6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5-01-16T12:30:00Z</dcterms:modified>
  <cp:revision>3</cp:revision>
  <dc:subject/>
  <dc:title/>
</cp:coreProperties>
</file>