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STĘPOWANIU O UDZIELENIE ZAMÓWIENIA PUBLICZNEGO </w:t>
        <w:br/>
        <w:t>NR  KZ-371/148/14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DO DRUKU OŚM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miot na rzecz którego usługa została wykonana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redakcja językowa, korekta i skład komputerowy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9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4-12-02T09:56:00Z</dcterms:modified>
  <cp:revision>3</cp:revision>
  <dc:subject/>
  <dc:title>Załącznik nr 3 do SIWZ</dc:title>
</cp:coreProperties>
</file>