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MOWA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R KZ-372/………../14</w:t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…. w Częstochowie pomiędzy </w:t>
      </w:r>
      <w:r>
        <w:rPr>
          <w:rFonts w:cs="Tahoma" w:ascii="Tahoma" w:hAnsi="Tahoma"/>
          <w:b/>
        </w:rPr>
        <w:t>Akademią im. Jana Długosz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zęstochowie</w:t>
      </w:r>
      <w:r>
        <w:rPr>
          <w:rFonts w:cs="Tahoma" w:ascii="Tahoma" w:hAnsi="Tahoma"/>
        </w:rPr>
        <w:t xml:space="preserve"> z siedzibą </w:t>
      </w:r>
      <w:r>
        <w:rPr>
          <w:rFonts w:cs="Tahoma" w:ascii="Tahoma" w:hAnsi="Tahoma"/>
          <w:b/>
        </w:rPr>
        <w:t>42 – 200 Częstochowa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ul. Waszyngtona 4/8</w:t>
      </w:r>
      <w:r>
        <w:rPr>
          <w:rFonts w:cs="Tahoma" w:ascii="Tahoma" w:hAnsi="Tahoma"/>
        </w:rPr>
        <w:t xml:space="preserve">, NIP 573-011-67-75, REGON 000001494, 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…………</w:t>
      </w:r>
      <w:r>
        <w:rPr>
          <w:rFonts w:cs="Tahoma" w:ascii="Tahoma" w:hAnsi="Tahoma"/>
          <w:b/>
          <w:bCs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…………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a firmą……………………………… 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Wykonawcą</w:t>
      </w:r>
      <w:r>
        <w:rPr>
          <w:rFonts w:cs="Tahoma" w:ascii="Tahoma" w:hAnsi="Tahoma"/>
        </w:rPr>
        <w:t>, reprezentowaną przez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stała zawarta umowa w trybie przetargu nieograniczonego o następującej treści:</w:t>
      </w:r>
    </w:p>
    <w:p>
      <w:pPr>
        <w:pStyle w:val="Normal"/>
        <w:spacing w:lineRule="auto" w:line="28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leca a Wykonawca przyjmuje do realizacji </w:t>
      </w:r>
      <w:r>
        <w:rPr>
          <w:rFonts w:cs="Tahoma" w:ascii="Tahoma" w:hAnsi="Tahoma"/>
          <w:b/>
        </w:rPr>
        <w:t>świadczenie usług telekomunikacyjnych w sieci telefonii stacjonarnej  dla Akademii im. Jana Długosza w Częstochowie</w:t>
      </w:r>
      <w:r>
        <w:rPr>
          <w:rFonts w:cs="Tahoma" w:ascii="Tahoma" w:hAnsi="Tahoma"/>
        </w:rPr>
        <w:t>, w zakresie i zgodnie ze specyfikacją istotnych warunków zamówienia obowiązującą w postępowaniu przetargowym poprzedzającym  zawarcie niniejszej umowy oraz z ofertą Wykonawcy z dnia …………..r. złożoną w tym postępow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cyfikacja istotnych warunków zamówienia (SIWZ) wraz z ofertą Wykonawcy z dnia ……………… r.  stanowią integralną część umow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starczy i zainstaluje na swój koszt urządzenia systemu teletransmisyj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entualną konfigurację centrali Zamawiającego zapewnia Zamawiają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możliwości ponoszenia dodatkowych kosztów związanych z rozbudową infrastruktur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urządzenia niezbędne do świadczenia usługi Wykonawca zapewni nieodpłatnie na okres obowiązywania umowy. Zwrot tych urządzeń przez zamawiającego nastąpi w ciągu 30 dni od daty wygaśnięcia umowy (zaprzestania świadczenia usługi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sekundowe (1/1) naliczanie czasu trwania połączenia, od 1 sekundy i bez opłaty za rozpoczęcie połącz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plan taryfowy o płaskiej charakterystyce kosztowej, tj. bez określenia taryfikacji ze względu na porę dnia oraz dni tygodni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ykonawca zapewni bezpośredni dostęp z zewnątrz na wewnętrzne numery DDI Zamawiającego oraz zapewni usługi CLIP i CLI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ewni możliwość zgłoszenia awarii lub usterki przez całą dobę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ewnia usunięcie zgłoszonej awarii lub usterki w ciągu 24 godzin od momentu ich zgłoszenia Wykonawcy telefonicznie na numer ……………………………………………………………………………… lub faksem na numer ………………………………………………………………………………………………………………..……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b pocztą elektroniczną na adres: …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 zakończeniu każdego cyklu rozliczeniowego zobowiązany jest dostarczyć zestawienie, które będzie zawierało informacje dotyczące każdego numeru należącego do Zamawiającego (linie analogowe, ISDN z uwzględnieniem numerów MSN i DDI). Informacja dotycząca zrealizowanych usług telekomunikacyjnych z poszczególnych numerów należących do Zamawiającego musi zawierać takie dane jak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ołączeń wychodzących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y czas zrealizowanych połączeń wychodzących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netto za zrealizowane połączenia wychodzące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podatku VAT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brutto za zrealizowane połączenia wychodzące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estawienie, o którym mowa w ust. 10 musi zawierać podsumowanie podające łączne wartości dla wszystkich numerów wyszczególnionych w zestawieniu. Jednocześnie Zamawiający zastrzega, że w/w zestawienie musi być dostarczone przed doręczeniem faktury rozliczającej usługi będące przedmiotem zesta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zobowiązany jest przystąpić do realizacji usług objętych przedmiotem zamówienia od dnia 01.01.2015 r. Okres realizacji zamówienia do dnia 31.12.2015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Przełączenie usług do nowego operatora</w:t>
      </w:r>
      <w:r>
        <w:rPr>
          <w:rFonts w:cs="Tahoma" w:ascii="Tahoma" w:hAnsi="Tahoma"/>
        </w:rPr>
        <w:t xml:space="preserve"> powinno nastąpić </w:t>
      </w:r>
      <w:r>
        <w:rPr>
          <w:rFonts w:cs="Tahoma" w:ascii="Tahoma" w:hAnsi="Tahoma"/>
          <w:b/>
        </w:rPr>
        <w:t>31.12.2014 r</w:t>
      </w:r>
      <w:r>
        <w:rPr>
          <w:rFonts w:cs="Tahoma" w:ascii="Tahoma" w:hAnsi="Tahoma"/>
        </w:rPr>
        <w:t>. Nowy Wykonawca koszty ewentualnych rozmów z tego dnia uwzględni na fakturze za rozmowy z pierwszego miesiąca rozliczeniowego. Wykonawca za ten dzień nie naliczy abonamen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Szczegółowe warunki wykonywania usług telekomunikacyjnych realizowanych na podstawie niniejszej umowy zostały określone w przedstawionym przez Wykonawcę Regulaminie świadczenia usług telekomunikacyjnych, wydanym na podstawie ustawy Prawo telekomunikacyjne, stanowiącym załącznik do umowy. Regulamin będzie wiązał Strony niniejszej umowy w zakresie w jakim nie jest on sprzeczny z niniejszą umowa oraz specyfikacją istotnych warunków zamówienia.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</w:rPr>
        <w:t>15.  Osobami ustanowionymi przez Zamawiającego do kontaktu będą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136" w:hanging="171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……………………</w:t>
      </w:r>
      <w:r>
        <w:rPr>
          <w:rFonts w:cs="Tahoma" w:ascii="Tahoma" w:hAnsi="Tahoma"/>
          <w:lang w:val="en-US"/>
        </w:rPr>
        <w:t>tel…………………., e-mail ………………………………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709" w:hanging="283"/>
        <w:rPr>
          <w:rFonts w:ascii="Tahoma" w:hAnsi="Tahoma" w:cs="Tahoma"/>
        </w:rPr>
      </w:pPr>
      <w:r>
        <w:rPr>
          <w:rFonts w:cs="Tahoma" w:ascii="Tahoma" w:hAnsi="Tahoma"/>
        </w:rPr>
        <w:t>Osobą ustanowioną przez Wykonawcę do kontaktu jest: .……………………………………………………… , t</w:t>
      </w:r>
      <w:r>
        <w:rPr>
          <w:rFonts w:cs="Helvetica" w:ascii="Helvetica" w:hAnsi="Helvetica"/>
          <w:color w:val="000000"/>
        </w:rPr>
        <w:t>el……………………………………….……., e-mail 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spacing w:lineRule="auto" w:line="288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zobowiązany jest przystąpić do realizacji usług objętych przedmiotem umowy od dnia 01.01.2015 r. Okres realizacji zamówienia do dnia 31.12.2015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Przełączenie usług do nowego operatora</w:t>
      </w:r>
      <w:r>
        <w:rPr>
          <w:rFonts w:cs="Tahoma" w:ascii="Tahoma" w:hAnsi="Tahoma"/>
        </w:rPr>
        <w:t xml:space="preserve"> powinno nastąpić </w:t>
      </w:r>
      <w:r>
        <w:rPr>
          <w:rFonts w:cs="Tahoma" w:ascii="Tahoma" w:hAnsi="Tahoma"/>
          <w:b/>
        </w:rPr>
        <w:t>31.12.2014 r</w:t>
      </w:r>
      <w:r>
        <w:rPr>
          <w:rFonts w:cs="Tahoma" w:ascii="Tahoma" w:hAnsi="Tahoma"/>
        </w:rPr>
        <w:t>. Nowy Wykonawca koszty ewentualnych rozmów z tego dnia uwzględni na fakturze za rozmowy z pierwszego miesiąca rozliczeniowego. Wykonawca z ten dzień nie naliczy abonamentu.</w:t>
      </w:r>
    </w:p>
    <w:p>
      <w:pPr>
        <w:pStyle w:val="Normal"/>
        <w:spacing w:lineRule="auto" w:line="288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ałkowita wartość umowy brutto wynosi: ……………. </w:t>
      </w:r>
      <w:r>
        <w:rPr>
          <w:rFonts w:cs="Tahoma" w:ascii="Tahoma" w:hAnsi="Tahoma"/>
          <w:b/>
        </w:rPr>
        <w:t>zł. brutto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i/>
        </w:rPr>
        <w:t>cena realizacji całości zamówienia brutto wynikająca z oferty</w:t>
      </w:r>
      <w:r>
        <w:rPr>
          <w:rFonts w:cs="Tahoma" w:ascii="Tahoma" w:hAnsi="Tahoma"/>
        </w:rPr>
        <w:t xml:space="preserve"> / słownie: ………………………………….. złotych./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płata wynagrodzenia Wykonawcy z tytułu realizacji niniejszej umowy będzie następowała w okresach miesięcznych, na podstawie prawidłowo wystawionej faktury za dany okres rozliczeniowy. Zamawiający będzie uiszczał opłatę abonamentową z góry za dany miesiąc natomiast wynagrodzenie przysługujące Wykonawcy za wykonane usługi nie objęte opłatą abonamentową będzie płatne z dołu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Miesięczne wynagrodzenie Wykonawcy będzie obliczane na podstawi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 wskazanych w formularzu cenowym załączonym w ofercie Wykonawcy,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 wynikających z cennika Wykonawcy stanowiącego załącznik do umowy – w przypadku usług nie wycenionych w formularzu cenowym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ystawiać oddzielną fakturę dla każdej lokalizacji, tj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Waszyngtona 4/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l. Armii Krajowej 13/15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. Armii Krajowej 36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2/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Zbierskiego 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Dąbrowskiego 1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Dąbrowskiego 76/78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łaty za świadczone usługi telefoniczne nie mogą ulec podwyższeniu w trakcie trwania umowy. Zamawiający zastrzega sobie prawo negocjowania z Wykonawcą wysokości stawek za poszczególne usługi objęte przedmiotem umowy w przypadku obniżenia przez Wykonawcę cen usług telekomunikacyjnych. W związku z powyższym dopuszcza się możliwość zmiany umowy w zakresie obniżenia cen jednostkowych na świadczone usługi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cunkowa ilość połączeń przyjęta do kalkulacji ceny nie stanowi zobowiązania Zamawiającego do jej zakupu. Rzeczywista ilość zakupionych połączeń w trakcie realizacji umowy wynikać będzie z potrzeb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nie wykorzystania w całości kwoty wynagrodzenia Wykonawcy określonego w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Zapłata należności dokonywana będzie przelewem w terminie 30 dni od wystawienia faktury, jednak nie krótszym niż 14 dni od daty doręczenia faktury Zamawiającemu. Za datę dokonania płatności przyjmuje się datę dokonania przelewu przez Zamawiającego. W razie opóźnienia płatności Wykonawca ma prawo żądać zapłaty odsetek ustaw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potrącenia z wynagrodzenia Wykonawcy należne Zamawiającemu z tytułu niniejszej umowy kary umowne lub odszkod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/>
      </w:pPr>
      <w:r>
        <w:rPr>
          <w:rFonts w:cs="Tahoma" w:ascii="Tahoma" w:hAnsi="Tahoma"/>
        </w:rPr>
        <w:t>Jeśli kara umowna lub odszkodowanie nie zostanie uiszczone zgodnie z postanowieniami ust 9, Wykonawca zapłaci należność na rachunek Zamawiającego wskazany w nocie obciążeniowej, w terminie 14 dni od daty jej otrzym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autoSpaceDE w:val="false"/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emu przysługuje prawo do złożenia reklamacji z tytułu: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wykonania lub nienależytego wykonania usługi telekomunikacyjnej,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prawidłowego obliczenia należności z tytułu usługi telekomunikacyj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reklamacyjne wynikłe w toku realizacji niniejszej umowy będzie prowadzone na zasadach i warunkach określonych w Rozporządzeniu Ministra Infrastruktury z dnia 01.10.2004r. w sprawie trybu postępowania reklamacyjnego oraz warunków jakim powinna odpowiadać reklamacja usługi telekomunikacyjnej (Dz.U. 2004 nr 226, poz. 2291)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niniejszą umowę wypowiedzieć w trybie natychmiastowym w przypadku rażącego naruszenia przez Wykonawcę obowiązków wynikających z niniejszej umowy, tj. w przypadku, gdy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 sposób powtarzający się nie wykonuje lub niewłaściwie wykonuje obowiązki nałożone niniejszą umową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ie podjął lub przerwał realizację postanowień umowy i mimo pisemnego wezwania Zamawiającego nie przystąpił do ich realizacji,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utracił właściwości niezbędne do wykonywania niniejszej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>Zamawiający może od umowy odstąpić w ciągu 30 dni licząc od dnia powzięcia wiadomości o okolicznościach stanowiących podstawę odstąpienia, o których mowa w ust. 1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od umowy odstąpić na podstawie art. 145 ustawy prawo zamówień publicznych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Oświadczenie o wypowiedzeniu albo odstąpieniu należy złożyć w formie pisemnej, pod rygorem nieważności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7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apłaty zamawiającemu kary umownej w następujących przypadkach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w przypadku nierozpoczęcia realizacji usług objętych umową w terminie określonym w § 3 ust. 1 umowy – w wysokości 0,2% całkowitej wartości umowy brutto, za każdy rozpoczęty dzień zwłok, przy czym całkowita wysokość kary umownej nie przekroczy 20% całkowitej wartości umowy brutto określonej w § 4 ust. 1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za każdą przerwę w świadczeniu usługi telekomunikacyjnej, gdy przerwa trwała dłużej niż 24 godzin  – w wysokości 10% wartości średniego miesięcznego wynagrodzenia brutto Wykonawcy, wyliczonego jako iloraz  całkowitego wynagrodzenia wykonawcy i 12 miesięcy, przy czym całkowita wysokość kary umownej za przerwy w świadczeniu usługi telekomunikacyjnej w danym miesiącu nie przekroczy sumy opłat należnych Wykonawcy za ten miesiąc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</w:rPr>
        <w:t>- w przypadku rozwiązania umowy z winy Wykonawcy w wysokości  20% całkowitej wartości umowy brutt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iczanie kar umownych nie dotyczy sytuacji będących następstwem okoliczności, za które Wykonawca nie ponosi odpowiedzialnośc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liczanie kar umownych może nastąpić po zakończeniu procedury reklamacyjnej, prowadzonej na zasadach i warunkach określonych w Rozporządzeniu Ministra Infrastruktury z dnia 01.10.2004r. w sprawie trybu postępowania reklamacyjnego oraz warunków jakim powinna odpowiadać reklamacja usługi telekomunikacyjnej (Dz.U. 2004 nr 226, poz. 2291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kara umowna nie pokrywa wysokości szkody poniesionej w związku z niewykonaniem, nienależytym wykonaniem obowiązków wynikających z niniejszej umowy, zamawiający może dochodzić odszkodowania uzupełniającego na zasadach ogólnych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 przepisy ustawy prawo zamówień publicznych z dnia 29.01.20104 r. (Dz.U. z 2013 poz. 907 z późn. zm.), Kodeksu Cywilnego oraz ustawa z dnia 16 lipca 2004r. - Prawo Telekomunikacyjne (Dz. U. Nr 171, poz. 1800 z pózn. zm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wentualne spory jakie mogą wystąpić na tle realizacji niniejszej umowy strony poddają pod rozstrzygnięcie Sądowi właściwemu dla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2 jednobrzmiących egzemplarzach, z których jeden otrzymuje      Wykonawca, a drugi Zamawiający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ami do niniejszej umowy są: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pecyfikacja istotnych warunków zamówienia;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oferta wykonawcy z dnia ………. r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Regulamin świadczenia usług telekomunikacyjnych Wykonawcy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cennik usług wykonawcy nie wycenionych w formularzu cenowym.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ykonawca </w:t>
        <w:tab/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e nr KZ-371/123/14„Świadczenie usług telekomunikacyjnych w sieci telefonii stacjonarnej  dla Akademii im. Jana Długosza w Częstochow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Times New Roman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etica" w:hAnsi="Helvetica" w:cs="Helvetica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ahoma" w:hAnsi="Tahoma" w:cs="Tahoma"/>
      <w:b w:val="false"/>
    </w:rPr>
  </w:style>
  <w:style w:type="character" w:styleId="WW8Num30z2">
    <w:name w:val="WW8Num30z2"/>
    <w:qFormat/>
    <w:rPr>
      <w:rFonts w:ascii="Tahoma" w:hAnsi="Tahoma" w:eastAsia="Times New Roman" w:cs="Tahoma"/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 D-46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0:02:00Z</dcterms:created>
  <dc:creator>doa</dc:creator>
  <dc:description/>
  <cp:keywords/>
  <dc:language>en-US</dc:language>
  <cp:lastModifiedBy>abojarska</cp:lastModifiedBy>
  <cp:lastPrinted>2014-10-16T09:01:00Z</cp:lastPrinted>
  <dcterms:modified xsi:type="dcterms:W3CDTF">2014-10-16T12:01:00Z</dcterms:modified>
  <cp:revision>8</cp:revision>
  <dc:subject/>
  <dc:title>UMOWA  O  ROBOTY  BUDOWLANE</dc:title>
</cp:coreProperties>
</file>