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az numerów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900"/>
        <w:gridCol w:w="1620"/>
        <w:gridCol w:w="1801"/>
        <w:gridCol w:w="602"/>
        <w:gridCol w:w="15"/>
        <w:gridCol w:w="1403"/>
        <w:gridCol w:w="9"/>
        <w:gridCol w:w="1863"/>
        <w:gridCol w:w="969"/>
      </w:tblGrid>
      <w:tr>
        <w:trPr>
          <w:trHeight w:val="8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Kierunkow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Stacj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dzaj Urządzenia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y MSN lub DDI bez numeru głównego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cowość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ica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Budynku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3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30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301- 3784398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ZYNGTONA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8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NIA ISDN 30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101- 3784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1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. ARMII KRAJOWEJ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5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9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9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2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1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9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2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59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64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85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154 oraz 3665322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85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228 oraz 3668252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1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5415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9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9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9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. ARMII KRAJOWEJ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A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39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3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0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4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4260 oraz 3704261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85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3921 oraz 3668251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4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8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. ARMII KRAJOWEJ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A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4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2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9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IERSKIEGO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9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6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18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1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ROWSKIEGO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66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10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05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ROWSKIEGO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/78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07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8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3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30B+D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3101-3783229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BIERSKIEGO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4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37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BIERSKIEGO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/4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36:00Z</dcterms:created>
  <dc:creator>l.trzypizur</dc:creator>
  <dc:description/>
  <dc:language>en-US</dc:language>
  <cp:lastModifiedBy>abojarska</cp:lastModifiedBy>
  <cp:lastPrinted>2014-01-16T10:55:00Z</cp:lastPrinted>
  <dcterms:modified xsi:type="dcterms:W3CDTF">2014-10-15T10:36:00Z</dcterms:modified>
  <cp:revision>2</cp:revision>
  <dc:subject/>
  <dc:title>Numer Kierunkowy</dc:title>
</cp:coreProperties>
</file>