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121/14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POMIESZCZENIA RADY WYDZIAŁU MATEMATYCZNO – PRZYRODNICZEGO ZNAJDUJACEGO SIĘ W BUDYNKU DYDAKTYCZNYM AKADEMII 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Y AL. ARMII KRAJOWEJ 13/15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791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/posiadane uprawnienia – przedmiot i zakres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erownik robó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/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leży wykazać posiadanie uprawnień wymaganych w cz. VII pkt 1.3.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19:00Z</dcterms:created>
  <dc:creator>abojarska</dc:creator>
  <dc:description/>
  <dc:language>en-US</dc:language>
  <cp:lastModifiedBy>abojarska</cp:lastModifiedBy>
  <cp:lastPrinted>2013-10-02T09:34:00Z</cp:lastPrinted>
  <dcterms:modified xsi:type="dcterms:W3CDTF">2014-10-15T12:19:00Z</dcterms:modified>
  <cp:revision>2</cp:revision>
  <dc:subject/>
  <dc:title>Załącznik nr 4 do SIWZ</dc:title>
</cp:coreProperties>
</file>