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I OPRAWA KSIĄŻEK (13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8"/>
        </w:rPr>
      </w:pPr>
      <w:r>
        <w:rPr>
          <w:rFonts w:cs="Tahoma" w:ascii="Tahoma" w:hAnsi="Tahoma"/>
          <w:b/>
          <w:bCs/>
          <w:sz w:val="20"/>
          <w:szCs w:val="28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294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1971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79810000-5</w:t>
            </w:r>
          </w:p>
        </w:tc>
        <w:tc>
          <w:tcPr>
            <w:tcW w:w="1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Usługi drukowania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 z późn. zm.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4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i oprawę książek. Postępowanie nr KZ-371/114/14 Nie otwierać przed 15.10.2014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5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5.10.2014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wykonanie książek (druk i oprawa)  wraz z dostarczeniem ich Zamawiającemu (CPV 79.81.00.00-5). Przedmiot zamówienia obejmuje druk i oprawę trzynastu pozycji książkowych,  zgodnie z następującymi parametram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3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90"/>
        <w:gridCol w:w="2410"/>
        <w:gridCol w:w="992"/>
        <w:gridCol w:w="992"/>
        <w:gridCol w:w="851"/>
        <w:gridCol w:w="227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kla 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menty zarządzania karierą zawodową osób z niepełnosprawności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Ćwięk H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N AJD. Res Politicae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wajkowska K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tografowie pols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 ze skrzydełkami, kreda mat 250g 4+4 CMYK, folia mat, lakier UV wybiórczy. Środek: kreda mat 130g,4+4 CMYK/full kolor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ieklak-Jeż P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półczesne problemy społecznej gospodarki rynkow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5 stron kolorowych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nurkowski P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he und Distan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rawa miękka, klejona. Okładka kolorowa, karton 240g 4+0, folia błysk. Środek: papier offset 80g 4+4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zołek B.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ski Kalendarz astronomiczny 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prawa twarda, szyta. Okładka kolorowa, papier 150g  naklejony na tekturę 4+0, grzbiet prosty, folia mat. Środek: papier offset 80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ych M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bernaculum et administratio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ych M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bernaculum et administratio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ójcicka E.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asądowa ochrona praw i wolności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lnicki P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chiwa zakładowe w strukturze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widziak-Kładoczna M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Językoznawstwo I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ieklak-Jeż P. (red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N AJD. Pragmata tes Oikonomias 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yra 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storiografia a kształtowanie się tożsamości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wa twarda, szyta. Okładka kolorowa, papier 150g  naklejony na tekturę 4+0, grzbiet prosty, folia mat. Środek: papier offset 80g 1+1. W tekst włamanych 10 stron kolorowych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siążki są opatrzone numerami ISBN lub ISS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ość stron nie obejmuje okłade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ony kolorowe rozrzucone po tekście, mieszczą się w ogólnej liczbie str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B5 tj. 165 x 240 m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 A4 tj. 210 x 297 m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at A5 tj. 148 x 210 mm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Wydawnictwo im. St. Podobińskiego, ul. Waszyngtona 4/8, 42-200 Częstochowa oraz złożyć w miejscu (pomieszczeniu) wskazanym przez Zamawiając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 przystąpieniem do druku materiałów objętych przedmiotem zamówienia, Wykonawca jest zobowiązany przedstawić Zamawiającemu do akceptacji próbny egzemplarz każdego tytułu. Egzemplarz próbny musi odpowiadać wszystkim wymaganiom Zamawiającego określonym w SIWZ (określonym w punkcie 1). Zamawiający zastrzega sobie 7 dni licząc od dnia otrzymania egzemplarza próbnego na akceptację lub zgłoszenie ewentualnych zastrzeżeń dotyczących wykonania egzemplarza próbnego. Wykonawca może przystąpić do druku nakładu po uzyskaniu akceptacji egzemplarza próbnego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 xml:space="preserve">21 dni od daty dostarczenia materiału do druku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zobowiązany jest podać w ofercie cenę brutto realizacji całości zamówienia i ceny brutto realizacji nakładu poszczególnych pozycji książkowych oraz wskazać zastosowana stawkę podatku VAT, zgodnie z obowiązującymi przepisami. </w:t>
      </w:r>
      <w:r>
        <w:rPr>
          <w:rFonts w:cs="Tahoma" w:ascii="Tahoma" w:hAnsi="Tahoma"/>
          <w:b/>
          <w:bCs/>
        </w:rPr>
        <w:t xml:space="preserve">Z uwagi, że wszystkie pozycje książkowe objęte zamówieniem posiadają numer ISBN lub ISSN Wykonawca winien zastosować stawkę podatku </w:t>
      </w:r>
      <w:r>
        <w:rPr>
          <w:rFonts w:cs="Tahoma" w:ascii="Tahoma" w:hAnsi="Tahoma"/>
          <w:b/>
          <w:bCs/>
          <w:u w:val="single"/>
        </w:rPr>
        <w:t>VAT w wysokości 5%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>Postępowanie nr KZ-371/114/14 Druk i oprawa książek (13 tytułów)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7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5"/>
    <w:lvlOverride w:ilvl="0"/>
    <w:lvlOverride w:ilvl="1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8:00Z</dcterms:created>
  <dc:creator>administrator</dc:creator>
  <dc:description/>
  <cp:keywords/>
  <dc:language>en-US</dc:language>
  <cp:lastModifiedBy>abojarska</cp:lastModifiedBy>
  <cp:lastPrinted>2014-10-07T08:53:00Z</cp:lastPrinted>
  <dcterms:modified xsi:type="dcterms:W3CDTF">2014-10-07T11:12:00Z</dcterms:modified>
  <cp:revision>4</cp:revision>
  <dc:subject/>
  <dc:title>DOKUMENTACJA PRZETARGOWA W SPRAWIE NR REJ</dc:title>
</cp:coreProperties>
</file>