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02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PRAWA CZĘŚCI DACHU NA SEGMENCIE A BUDYNKU DYDAKTYCZNEGO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UL. WASZYNGTONA 4/8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 xml:space="preserve">W przypadku gdy zakres zamówienia obejmuje szerszy zakres niż roboty dekarskie należy wskazać również wartość samych robót dekarskich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06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4-08-13T07:06:00Z</dcterms:modified>
  <cp:revision>2</cp:revision>
  <dc:subject/>
  <dc:title>Załącznik nr 3</dc:title>
</cp:coreProperties>
</file>