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/>
        <w:ind w:left="720" w:hanging="720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7 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../13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. 2014 roku w Częstochowie pomiędzy Akademią im. Jana Długosza z siedzibą w Częstochowie przy ul. Waszyngtona 4/8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ochrony fizycznej osób i mienia Domu Studenta SKRZAT położonego przy ul. Dąbrowskiego 76/78 w Częstochowie, zgodnie z ofertą z dnia ………………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w szczególności d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zapewnienia użytkownikom budynku bezpieczeńst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a systemu monitoringu wizyjnego w szczególności w celu zapobieżenia aktom wandalizmu oraz zapewnienia bezpieczeństwa mieszkańc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przebywania na terenie obiektu osób nieuprawnio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trzegania i przeciwdziałania łamaniu przepisów BHP i Ppoż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łamania prawa oraz rażącego naruszania regulaminu Domu Studenta -  odebranie karty mieszkańca oraz niezwłoczne powiadomienie kierownika obiektu o zaistniałych zdarzeni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, po zakończeniu czynności ochrony, na portier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koncesję na prowadzenie działalności gospodarczej w zakresie ochrony osób i mienia nr ……………………….... wydaną przez Ministra Spraw Wewnętrznych i Administracji 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Ochrona fizyczna domu studenta SKRZAT odbywać się będzie od dnia 26.09.2014 r. do dnia 30.06.2015 r. codziennie w godzinach 22:00 – 06:00 dnia następnego. Rozpoczęcie świadczenia usługi 26.09.2014 godzina 22:00, zakończenie 30.06.2015 r. godzina 00:00, z zastrzeżeniem ust. 2 niniejszego paragrafu.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zgodnie z zapisem SIWZ: „W przypadku gdy z przyczyn proceduralnych umowa nie zostanie podpisana do dnia 26.09.2014 r., termin realizacji ustala się od dnia podpisania umowy godz. 22:00 do dnia 30.06.2015 r. godz. 00:00” </w:t>
      </w:r>
    </w:p>
    <w:p>
      <w:pPr>
        <w:pStyle w:val="Normal"/>
        <w:ind w:left="540" w:hanging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 xml:space="preserve">W dniu 31.12.2014 r. oraz w okresie Juwenaliów trwających 5 dni ochrona będzie odbywać się w godzinach 17:00 do 06:00 dnia następnego. 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Ochrona będzie wykonywana przez jednego pracownika ochrony, z tym że w dniu 31.12.2014 (od godz. 17:00 do godz. 06:00 dnia następnego) oraz w okresie Juwenaliów  trwających 5 dni (od godziny 17:00 do godz. 06:00 dnia następnego po ostatnim, piątym dniu Juwenaliów) ochrona zostanie wzmocniona do dwóch pracowników ochron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Ochrona będzie wykonywana przez licencjonowanych i umundurowanych pracowników och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ochrona osób i mienia będzie wykonywana przez następujące osoby posiadające licencję pracownika ochrony co najmniej pierwszego stopnia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. Licencja ……………………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.Licencja ……………………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Kopie licencji stanowią załącznik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trakcie realizacji niniejszej umowy Wykonawca może zastąpić wymienione w pkt. 3 osoby, innymi osobami posiadającymi licencję pracownika ochrony fizycznej minimum pierwszego stopnia pod warunkiem przedłożenia kierownikowi chronionego obiektu wykazu nowych osób i kopii ich licencji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posażyć swój personel w jednolite umundur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 Kopia polisy stanowi załącznik do niniejszej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mowy Wykonawcy w pracach komisji Zamawiający może bez jego zgody dokonać ustaleń, o których mowa w pkt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acenia kwoty odszkodowania z wynagrodzenia lub innych należności przysługujących Wykonawc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artość umowy nie przekroczy kwoty: ………………………….. zł. brutto, (słownie:…………………………………………………………………złotych). Wartość umowy określono na podstawie ceny jednostkowych: ……………………..…. zł. brutto za 1 godzinę świadczenia ochrony przez jednego pracownika (w tym: cena netto …… zł, VAT ….%), zgodnie z ofertą z dnia 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z tytułu realizacji niniejszej umowy płatne będzie po upływie każdego miesiąca kalendarzowego. Wysokość miesięcznego wynagrodzenia wykonawcy stanowić będzie iloczyn ceny jednostkowej określonej w ust. 1 i ilości godzin świadczenia usługi w danym miesiąc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30 dni od dnia doręczenia Zamawiającemu faktury prawidłowo wystawionej po zrealizowaniu zafakturowanego zakre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określone w ust. 1 są cenami stałymi, nie ulegną zmianie przez cały okres obowiązywania niniejszej umowy, z zastrzeżeniem pkt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trakcie trwania umowy ulegną zmianie przepisy o podatku VAT w zakresie stawki VAT dla usług będących przedmiotem umowy, Zamawiający będzie płacił za wykonane usługi cenę jednostkową netto powiększoną o podatek VAT wg obowiązujących stawek. 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traty przez Wykonawcę koncesji na prowadzenie działalności w zakresie ochrony osób i 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gdy Wykonawca zaniedbuje swoje obowiązki wynikające z niniejszej umowy, Wykonawca  zapłaci Zamawiającemu karę umowną w wysokości 10% wynagrodzenia miesięcznego brutt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liczenia kary umownej Zamawiający zastrzega sobie prawo ich potrącenia z wynagrodzenia przysługująceg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mi uprawnionymi do kontaktów w sprawach realizacji niniejszej umowy są:</w:t>
      </w:r>
    </w:p>
    <w:p>
      <w:pPr>
        <w:pStyle w:val="Normal"/>
        <w:numPr>
          <w:ilvl w:val="0"/>
          <w:numId w:val="18"/>
        </w:numPr>
        <w:ind w:left="540" w:hanging="540"/>
        <w:rPr/>
      </w:pPr>
      <w:r>
        <w:rPr>
          <w:rFonts w:cs="Tahoma" w:ascii="Tahoma" w:hAnsi="Tahoma"/>
          <w:sz w:val="20"/>
          <w:szCs w:val="20"/>
        </w:rPr>
        <w:t>Ze strony Zamawiającego: Kierownik Domu Studenckiego SKRZAT –……………………….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………………</w:t>
      </w:r>
    </w:p>
    <w:p>
      <w:pPr>
        <w:pStyle w:val="Normal"/>
        <w:numPr>
          <w:ilvl w:val="0"/>
          <w:numId w:val="11"/>
        </w:numPr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………………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0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20"/>
        <w:szCs w:val="20"/>
      </w:rPr>
      <w:t xml:space="preserve">Dotyczy: Postępowania nt. „Ochrona fizyczna Domu Studenta SKRZAT Akademii im. Jana Długosza w Częstochowie” 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3">
    <w:name w:val="WW8Num2z3"/>
    <w:qFormat/>
    <w:rPr>
      <w:sz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6:00Z</dcterms:created>
  <dc:creator>Małgorzata Strąk</dc:creator>
  <dc:description/>
  <cp:keywords/>
  <dc:language>en-US</dc:language>
  <cp:lastModifiedBy>abojarska</cp:lastModifiedBy>
  <cp:lastPrinted>2014-08-12T09:01:00Z</cp:lastPrinted>
  <dcterms:modified xsi:type="dcterms:W3CDTF">2014-08-12T08:04:00Z</dcterms:modified>
  <cp:revision>3</cp:revision>
  <dc:subject/>
  <dc:title>Załącznik nr 7 </dc:title>
</cp:coreProperties>
</file>