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</w:t>
      </w:r>
    </w:p>
    <w:p>
      <w:pPr>
        <w:pStyle w:val="Normal"/>
        <w:spacing w:lineRule="auto" w:line="29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/14</w:t>
      </w:r>
    </w:p>
    <w:p>
      <w:pPr>
        <w:pStyle w:val="Normal"/>
        <w:spacing w:lineRule="auto" w:line="29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92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 2014 roku w Częstochowie pomiędzy </w:t>
      </w:r>
      <w:r>
        <w:rPr>
          <w:rFonts w:cs="Tahoma" w:ascii="Tahoma" w:hAnsi="Tahoma"/>
          <w:b/>
          <w:sz w:val="20"/>
          <w:szCs w:val="20"/>
        </w:rPr>
        <w:t>Akademią im. Jana Długosza</w:t>
      </w:r>
      <w:r>
        <w:rPr>
          <w:rFonts w:cs="Tahoma" w:ascii="Tahoma" w:hAnsi="Tahoma"/>
          <w:sz w:val="20"/>
          <w:szCs w:val="20"/>
        </w:rPr>
        <w:t xml:space="preserve"> z siedzibą </w:t>
      </w:r>
      <w:r>
        <w:rPr>
          <w:rFonts w:cs="Tahoma" w:ascii="Tahoma" w:hAnsi="Tahoma"/>
          <w:b/>
          <w:sz w:val="20"/>
          <w:szCs w:val="20"/>
        </w:rPr>
        <w:t>w Częstochowie przy ul. Waszyngtona 4/8</w:t>
      </w:r>
      <w:r>
        <w:rPr>
          <w:rFonts w:cs="Tahoma" w:ascii="Tahoma" w:hAnsi="Tahoma"/>
          <w:sz w:val="20"/>
          <w:szCs w:val="20"/>
        </w:rPr>
        <w:t xml:space="preserve">, NIP 573-011-67-75, REGON 000001494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2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9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sprzątania: ………………………………………… (zadanie nr …), zgodnie z ofertą z dnia …………………….r., złożoną w postępowaniu przetargowym poprzedzającym zawarcie niniejszej umowy i specyfikacją istotnych warunków zamówienia obowiązująca w tym postępowani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 oraz oferta Wykonawcy stanowią integralną część umowy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przedmiotu umowy od dnia 01.09.2014 r. do dnia 30.09.2015 r (w przypadku zadania nr 4 – z wyłączeniem miesiąc sierpnia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świadczyć usługę sprzątania przy użyciu własnych urządzeń, materiałów i środków czystości takich jak: worki na śmieci, środki do mycia                        i pastowania podłóg, mycia toalet, umywalek, zlewów, okien i innych,  materiały higieniczne do codziennego użytku takie jak: papier toaletowy, mydło w płynie, ręczniki papierowe, a także sól i piasek  oraz inne materiały niezbędne do należytego wykonania zamów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obowiązków wykonawcy należeć będzie utrzymywanie czystości we wszystkich pomieszczeniach obsługiwanego obiektu, również po realizowanych remontach, w tym także porządkowanie ustawienia wyposażenia sal dydaktycznych. Pracownicy wykonawcy zobowiązani będą do zgłaszania administratorowi obiektu zauważonych awarii, uszkodzeń czy zagubionych przez użytkowników pomieszczeń rzeczy osobist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zachowaniem obowiązujących przepisów prawa, zasad bezpieczeństwa i higieny pracy, przepisów p.po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najwyższą starannością wymaganą charakterem profesjonalnie wykony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niezwłocznie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szkody powstałe w obsługiwanym obiekcie wskutek zaniedbania obowiązków nałożonych niniejsza umow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ów Wykonawcy w celu wykonywania przedmiotu umowy, zapoznania Wykonawcy ze specyfiką obiektów, ich wszystkimi elementami ze szczególnym zwróceniem uwagi na miejsca newralgiczn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a Wykonawcy dostępu do wody oraz energii elektrycznej dla wykonywania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odpłatnego przekazania do dyspozycji Wykonawcy, dla celów świadczenia usługi sprzątania  w obiektach objętych niniejszą umową, pomieszczeń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ul. Zbierskiego 2/4 – pomieszczenie socjalne 10,53 m2 oraz pomieszczenie magazynowe 4,22 m2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ul. Zbierskiego 6 – pomieszczenie socjalne 8,30 m2 oraz pomieszczenie magazynowe 1,95 m2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Al. Armii Krajowej 36a – pomieszczenie socjalne wyposażone w pralkę oraz 8 małych pomieszczeń (po 2 na każdym piętrze)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Al. Armii Krajowej 13/15 -  3 pomieszczenia o pow. 5,9 m2 każde i 3 pomieszczenia o powierzchni 4,5m2 każde oraz dostęp do pomieszczenia  wyposażonego w wannę i pralkę automatyczną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przy ul. Dąbrowskiego 14 – pomieszczenie socjalne oraz pomieszczenie magazynowe (ok. 2 m2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i jakości wypełnianych przez Wykonawcę czynności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ądania wymiany przez Wykonawcę osób w sposób rażący zaniedbujących wykonywanie obowiązków objętych przedmiotem niniejszej umowy, w terminie 7 dni od zgłoszenia żąd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wykonywania lub nienależytego wykonywania prac objętych przedmiotem umowy, Zamawiający przekaże Wykonawcy informację o stwierdzonych uchybieniach, wyznaczając termin na ich usunięc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a zapewni stały nadzór nad pracą zatrudnionych pracowników. Osobą uprawnioną do kontaktu ze strony Wykonawcy w sprawach związanych z realizacją umowy  jest: ……………………………………………………………, tel. ………………………………….., nr faks …………………………,  adres e-mail 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 osobą wskazaną do kontaktu w sprawie realizacji umowy jest administrator obiekt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5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Łączne wynagrodzenie przysługujące Wykonawcy z tytułu realizacji umowy wynosi:…………………………………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wykonanie przedmiotu umowy Zamawiający będzie płacił Wykonawcy ryczałtowe wynagrodzenie miesięczne brutto w wysokości: ……………………….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faktur wystawianych po upływie okresu rozliczeniowego, tj. po upływie każdego miesiąca kalendarzow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30 dni od dnia doręczenia Zamawiającemu prawidłowo wystawionej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wynagrodzenia Wykonawcy nie ulegnie zmianie przez cały okres obowiązywania niniejszej umowy z zastrzeżeniem pkt  6 niniejszego paragraf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trakcie trwania umowy ulegną zmianie przepisy o podatku VAT w zakresie stawki VAT dla usług będących przedmiotem umowy, Zamawiający będzie płacił za wykonaną usługę wynagrodzenie w wysokości odpowiadającej cenie netto powiększonej o podatek VAT wg obowiązujących stawek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 określonego w § 5 pkt 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wca zaniedbuje swoje obowiązki wynikające z niniejszej umowy, Wykonawca  zapłaci Zamawiającemu karę umowną w wysokości 10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12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Dotyczy: Postępowanie nr KZ-371/80/14 „Sprzątanie obiektów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9z1">
    <w:name w:val="WW8Num29z1"/>
    <w:qFormat/>
    <w:rPr>
      <w:rFonts w:ascii="Wingdings" w:hAnsi="Wingdings" w:cs="Wingdings"/>
      <w:b w:val="false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Symbol" w:hAnsi="Symbol" w:cs="Symbol"/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8:00Z</dcterms:created>
  <dc:creator>abojarska</dc:creator>
  <dc:description/>
  <cp:keywords/>
  <dc:language>en-US</dc:language>
  <cp:lastModifiedBy>abojarska</cp:lastModifiedBy>
  <cp:lastPrinted>2014-07-21T09:49:00Z</cp:lastPrinted>
  <dcterms:modified xsi:type="dcterms:W3CDTF">2014-07-21T07:49:00Z</dcterms:modified>
  <cp:revision>4</cp:revision>
  <dc:subject/>
  <dc:title>UMOWA</dc:title>
</cp:coreProperties>
</file>