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ŚWIADCZENIE USŁUG TELEKOMUNIKACYJNYCH W ZAKRESIE TELEFONII KOMÓRKOWEJ DLA AKADEMII IM. JANA DŁUGOSZA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64212000-5 – Usługi telefonii komórkowej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>32250000-0 – Telefony komórkow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1712112-8 – Karty SIM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9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 winno być dołączone do oferty (oryginał lub kopia potwierdzona za zgodność z oryginałem przez notariusza),</w:t>
      </w:r>
      <w:r>
        <w:rPr>
          <w:rFonts w:cs="Tahoma" w:ascii="Tahoma" w:hAnsi="Tahoma"/>
          <w:bCs/>
          <w:sz w:val="20"/>
        </w:rPr>
        <w:t xml:space="preserve">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(opatrzona klauzulą za „zgodność z oryginałem” wraz z podpisem osoby/osób poświadczającej) mu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, o których mowa w części III pkt 3, rozdział 1 SIWZ,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, rozdział 1 SIWZ musi być złożone w formie oryginału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niniejszym postępowaniu stosuje się rozporządzenie Prezesa Rady Ministrów z dnia 19 lutego 2013r.  w sprawie rodzajów dokumentów, jakich może żądać zamawiający od wykonawcy, oraz form, w jakich te dokumenty mogą być składane (Dz.U. z 2013 r., poz. 231) 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 na świadczenie usług w zakresie telefonii komórkowej”. Nie otwierać przed 18.07.2014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6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;</w:t>
      </w:r>
    </w:p>
    <w:p>
      <w:pPr>
        <w:pStyle w:val="TextBody"/>
        <w:numPr>
          <w:ilvl w:val="1"/>
          <w:numId w:val="26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numPr>
          <w:ilvl w:val="1"/>
          <w:numId w:val="26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numPr>
          <w:ilvl w:val="1"/>
          <w:numId w:val="26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numPr>
          <w:ilvl w:val="1"/>
          <w:numId w:val="26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numPr>
          <w:ilvl w:val="1"/>
          <w:numId w:val="26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obowiązany jest wykazać spełnianie warunków udziału w postępowaniu i brak podstaw do wykluczenia z postępowania z powodu niespełniania warunków, o których mowa w art. 24 ust. 1 ustawy pzp, nie później niż na dzień, w którym upływa termin składania ofert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, przy czym warunek określony w punkcie 1.1. winni wykazać wszyscy ci wykonawcy, którzy będą realizować zamówienie w zakresie, w którym wymagane jest posiadanie uprawnień.</w:t>
      </w:r>
      <w:r>
        <w:rPr>
          <w:rFonts w:cs="Tahoma" w:ascii="Tahoma" w:hAnsi="Tahoma"/>
          <w:iCs/>
          <w:szCs w:val="24"/>
        </w:rPr>
        <w:t xml:space="preserve"> </w:t>
      </w:r>
      <w:r>
        <w:rPr>
          <w:rFonts w:cs="Tahoma" w:ascii="Tahoma" w:hAnsi="Tahoma"/>
          <w:iCs/>
          <w:sz w:val="20"/>
        </w:rPr>
        <w:t xml:space="preserve">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a określonych w części II pkt 1.1. – 1.5. Wykonawca zobowiązany jest złożyć: 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według wzoru stanowiącego – załącznik nr 3 do SIWZ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2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według wzoru stanowiącego załącznik nr 4 do SIWZ). </w:t>
      </w:r>
    </w:p>
    <w:p>
      <w:pPr>
        <w:pStyle w:val="Normal"/>
        <w:numPr>
          <w:ilvl w:val="1"/>
          <w:numId w:val="2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</w:t>
      </w:r>
      <w:r>
        <w:rPr>
          <w:rFonts w:cs="Tahoma" w:ascii="Tahoma" w:hAnsi="Tahoma"/>
          <w:b/>
        </w:rPr>
        <w:t xml:space="preserve">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  <w:b/>
        </w:rPr>
        <w:t xml:space="preserve"> przed upływem terminu składania ofert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1"/>
          <w:numId w:val="2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2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, </w:t>
      </w:r>
      <w:r>
        <w:rPr>
          <w:rFonts w:cs="Tahoma" w:ascii="Tahoma" w:hAnsi="Tahoma"/>
          <w:bCs/>
        </w:rPr>
        <w:t>zgodnie z załącznikiem nr 5 do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spacing w:lineRule="auto" w:line="360"/>
        <w:ind w:left="426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ę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Opis techniczny oferowanych aparatów telefonicznych</w:t>
      </w:r>
      <w:r>
        <w:rPr>
          <w:rFonts w:cs="Tahoma" w:ascii="Tahoma" w:hAnsi="Tahoma"/>
        </w:rPr>
        <w:t xml:space="preserve"> w ramach modelu 1, 2, 3 wraz z podaniem ich producenta, modelu i typu. Opis techniczny musi być poświadczony (podpisany) przez Wykonawcę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z której wynika umocowanie do złożenia oferty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23"/>
        </w:numPr>
        <w:tabs>
          <w:tab w:val="clear" w:pos="708"/>
          <w:tab w:val="left" w:pos="284" w:leader="none"/>
        </w:tabs>
        <w:spacing w:before="240" w:after="0"/>
        <w:ind w:left="2342" w:hanging="2342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2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7"/>
        </w:numPr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24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8.07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8.07.2014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SPOSÓB POROZUMIEWANIA SIĘ I UDZIELANIA WYJAŚNIEŃ </w:t>
      </w:r>
    </w:p>
    <w:p>
      <w:pPr>
        <w:pStyle w:val="Normal"/>
        <w:numPr>
          <w:ilvl w:val="0"/>
          <w:numId w:val="27"/>
        </w:numPr>
        <w:spacing w:lineRule="auto" w:line="360" w:before="240" w:after="0"/>
        <w:ind w:left="357" w:hanging="357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240" w:after="0"/>
        <w:ind w:left="425" w:hanging="425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ryb, terminy wnoszenia odwołania określają przepisy działu VI rozdz. 2 ustawy pzp (art. 180 – 198 ustawy pzp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 pzp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nadto, na podstawie art. 181 ustawy pzp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świadczenie usług telekomunikacyjnych w zakresie telefonii komórkowej wraz z dostawą telefonów komórkowych i skonfigurowanymi kartami SIM dla Akademii im. Jana Długosza w Częstochowie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obejmuje:</w:t>
      </w:r>
    </w:p>
    <w:p>
      <w:pPr>
        <w:pStyle w:val="Normal"/>
        <w:numPr>
          <w:ilvl w:val="0"/>
          <w:numId w:val="13"/>
        </w:numPr>
        <w:spacing w:lineRule="auto" w:line="360"/>
        <w:ind w:left="1146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Świadczenie usług telefonii komórkowej dla 13 istniejących numerów abonenckich; </w:t>
      </w:r>
    </w:p>
    <w:p>
      <w:pPr>
        <w:pStyle w:val="Normal"/>
        <w:numPr>
          <w:ilvl w:val="0"/>
          <w:numId w:val="13"/>
        </w:numPr>
        <w:spacing w:lineRule="auto" w:line="360"/>
        <w:ind w:left="1146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tawę 13 sztuk kart SIM objętych aktywacją</w:t>
      </w:r>
    </w:p>
    <w:p>
      <w:pPr>
        <w:pStyle w:val="Normal"/>
        <w:numPr>
          <w:ilvl w:val="0"/>
          <w:numId w:val="13"/>
        </w:numPr>
        <w:spacing w:lineRule="auto" w:line="360"/>
        <w:ind w:left="1146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tawę 13 sztuk fabrycznie nowych aparatów telefonii komórk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wiadczona usługa telekomunikacyjna ma zapewnić zachowanie dotychczas używanych numerów telefonicznych i ich przeniesienie od obecnych operatorów wraz z aktywacją kart SIM na zasadach zgodnych z prawem telekomunikacyjnym, łączność głosową, tekstową (SMS) i multimedialną (MMS) oraz mobilny dostęp do Internetu. Realizacja usługi odbywać się będzie poprzez wykorzystanie dostarczonych przez Wykonawcę aktywnych kart SIM i fabrycznie nowych telefon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ługi telekomunikacyjne świadczone w ramach niniejszego zamówienia będą obejmowały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łączenia do krajowych sieci komórkowych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łączenia do krajowych sieci stacjonarnych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</w:rPr>
        <w:t>Połączenia do sieci komórkowych międzynarodowe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łączenia do sieci stacjonarnych międzynarodowe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ługi mobilnego dostępu do Internetu w telefonie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rajowe wiadomości SMS oraz MMS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ędzynarodowe wiadomości SMS oraz MMS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</w:rPr>
        <w:t>Inne usługi telekomunikacyjne, związane z telefonią komórkową dostępne u Wykonawc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mach niniejszego zamówienia Wykonawca zapewni bez dodatkowych opłat (koszty wkalkulowane w abonament)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kundowe naliczanie czasu realizowanych rozmów telefonicznych od początku połączenia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</w:rPr>
        <w:t>Aktywację usługi roamingu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zentację numerów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lokowanie lub odblokowywanie karty SIM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żliwość wyłączenia kodu PIN w kartach SIM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ługę poczty głosowej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lokadę połączeń 0700, 0400, 0300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żliwość włączania/wyłączania oraz świadczenie usługi prezentacji numerów wychodzących (funkcja CLIR)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znaczenie tzw. „opiekuna” do obsługi numerów na koncie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4-godzinny dostęp do biura obsługi klienta oraz pomocy technicznej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Bilingi dla każdego numeru w wersji papierowej łącznie z fakturą;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</w:rPr>
        <w:t>Zachowanie posiadanych numerów telefonicznych Zamawiającego i przeniesienie tych numerów (13 numerów) od obecnych operatorów wraz z dostawą i aktywacją nowych kart SIM. Wykonawca przeprowadzi wszelkie formalności związane z przeniesieniem numerów, w tym procedurę wypowiadania umów. Zamawiający udzieli Wykonawcy pełnomocnictwa do reprezentowania Zamawiającego w procesie przeniesienia numerów. Przeniesienie numerów do nowego operatora nie może powodować przerwy w świadczeniu usług telekomunikacyjnych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żliwość zmiany numeru telefonicznego w trakcie trwania umowy, w przypadku stwierdzenia przez Zamawiającego uciążliwości w korzystaniu z danego numeru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łączenia do służb powołanych ustawowo do niesienia pomocy posiadających numery skrócone, min. 112, 999, 998, 997, 994, 992, 991, 986, 985, 984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dzaje abonamentów i ilość aktywacji w poszczególnych typach abonamentów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Abonament typ A</w:t>
      </w:r>
      <w:r>
        <w:rPr>
          <w:rFonts w:cs="Tahoma" w:ascii="Tahoma" w:hAnsi="Tahoma"/>
        </w:rPr>
        <w:t>: Nielimitowane rozmowy oraz SMS/MMS do krajowych sieci komórkowych oraz stacjonarnych, mobilny internet z limitem min. 2,0 GB – po wykorzystaniu abonamentu prędkość transmisji ulega zmniejszeniu lecz nie są naliczane dodatkowe opłat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Ilość aktywacji:  7  szt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Abonament typ B</w:t>
      </w:r>
      <w:r>
        <w:rPr>
          <w:rFonts w:cs="Tahoma" w:ascii="Tahoma" w:hAnsi="Tahoma"/>
        </w:rPr>
        <w:t>: Nielimitowane rozmowy oraz SMS/MMS do krajowych sieci komórkowych oraz stacjonarnych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Ilość aktywacji:  6  szt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az numerów telefonów objętych zamówieniem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297"/>
        <w:gridCol w:w="2162"/>
        <w:gridCol w:w="1482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.p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r telefonu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ktualny operator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siec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yp abonamentu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152938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komtel Sp. z o.o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501117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komtel Sp. z o.o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310435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komtel Sp. z o.o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162654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komtel Sp. z o.o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111198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komtel Sp. z o.o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210983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komtel Sp. z o.o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422472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komtel Sp. z o.o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530993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komtel Sp. z o.o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160557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komtel Sp. z o.o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150578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komtel Sp. z o.o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</w:tr>
      <w:tr>
        <w:trPr>
          <w:trHeight w:val="2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504029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komtel Sp. z o.o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304063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komtel Sp. z o.o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150169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komtel Sp. z o.o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paraty telefoniczne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pewnia dostawę 13 szt. fabrycznie nowych telefonów komórkowych spełniających wymagania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Model 1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a smartphone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kres częstotliwości sieci: 850, 900, 1800, 1900 GSM oraz WCDMA 900/2100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kran dotykowy pojemnościowy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misja danych (GPRS, EDGE, HSDPA, HSDPA, HSUPA,HSPA+,LTE)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unikacja i łącza (Bluetooth, WLAN, USB, GPS z AGPS)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ideorozmowa, połączenia konferencyjne, połączenia oczekujące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raz z kartą SIM</w:t>
      </w:r>
    </w:p>
    <w:p>
      <w:pPr>
        <w:pStyle w:val="Normal"/>
        <w:spacing w:lineRule="auto" w:line="360"/>
        <w:ind w:left="78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cenie 1,23 zł. brutto / 1 szt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odel 2: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a smartphone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częstotliwości sieci: 850, 900, 1800, 1900 GSM oraz WCDMA 900/2100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kran dotykowy pojemnościowy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misja danych (GPRS, EDGE, HSDPA, HSDPA, HSUPA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unikacja i łącza (Bluetooth, WLAN, USB, GPS z AGPS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ideorozmowa, połączenia konferencyjne, połączenia oczekujące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raz z kartą SIM</w:t>
      </w:r>
    </w:p>
    <w:p>
      <w:pPr>
        <w:pStyle w:val="Normal"/>
        <w:spacing w:lineRule="auto" w:line="360"/>
        <w:ind w:left="78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cenie 1,23 zł. brutto / 1 szt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 xml:space="preserve">Model 3: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częstotliwości sieci: 850, 900, 1800, 1900 GSM oraz WCDMA 900/2100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świetlacz kolorowy TFT 16 mln kolorów z czujnikiem oświetlenia, wyświetlacz LCD odbijający światło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lawiatura standardowa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misja danych (GPRS, EDGE, HSDPA, HSDPA, HSUPA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ideorozmowa, połączenia konferencyjne, połączenia oczekujące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raz z kartą SIM</w:t>
      </w:r>
    </w:p>
    <w:p>
      <w:pPr>
        <w:pStyle w:val="Normal"/>
        <w:spacing w:lineRule="auto" w:line="360"/>
        <w:ind w:left="78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cenie 1,23 zł. brutto / 1 szt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 podpisaniu umowy Zamawiający wyspecyfikuje ilość aparatów danego modelu. Aparaty telefoniczne typu smartphone (model 1 i 2) zostaną przypisane do abonamentu z pakietem internetowym, tj. abonament typu A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</w:rPr>
        <w:t>Wykonawca przekaże Zamawiającemu aparaty telefoniczne wraz z odpowiednim wyposażeniem (baterie, ładowarki sieciowe) w oryginalnych opakowaniach producent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winien udzielić gwarancji na dostarczony sprzęt, co najmniej na ogólnych warunkach określonych przez producentów sprzętu i oprogramowania na okres nie krótszy niż 24 miesiące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a czas naprawy sprzętu w ramach gwarancji zobowiązany jest dostarczyć Zamawiającemu aparat zastępczy o parametrach nie gorszych niż naprawiany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każdego dostarczonego urządzenia Wykonawca dołączy kartę gwarancyj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ługi nie wycenione w formularzu oferty (inne niż wymienione jako nieodpłatne w  pkt 4 niniejszego rozdziału SIWZ), o których mowa w pkt 3 lit. h) niniejszego rozdziału będą rozliczane zgodnie z cennikiem świadczenia usług telekomunikacyjnych obowiązującym u Wykonawcy, który będzie stanowił załącznik do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maga by w czasie trwania umowy na numery z puli Zamawiającego nie były wysyłane żadne komunikaty i reklamy (SMS/MM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Okres świadczenia usług telefonii komórkowej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1.09.2014 – 31.08.2016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Terminy aktywacji numerów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od 1.09.14 z zachowaniem ciągłości świadczenia usług telekomunikacyjnych dla przenoszonych numerów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rczanie kart SIM wraz z aparatami telefonicznymi: minimum 5 dni przed operacją przeniesienia, aktywacji nume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54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60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rzewiduje możliwość udzielenia zamówień uzupełniających, o których mowa w art. 67 ust. 1 pkt 6 ustawy pzp, o wartości nie przekraczającej 50% wartości zamówienia podstawowego. Zamówienie uzupełniające może polegać na aktywacji kolejnych (innych niż objętych niniejszym zamówieniem) numerów, w ramach usług objętych niniejszym zamówieniem. Możliwość udzielenia zamówienia jest prawem Zamawiającego i nie stanowi wiążącego zobowiąza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ę realizacji zamówienia netto i brutto oraz zastosowana stawkę podatku VAT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zgodnie z wymaganiami niniejszej SIWZ zobowiązany jest podać w formularzu oferty miesięczne ceny za poszczególne rodzaje abonamentu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ena zawarta w ofercie musi być określona jednoznacznie i być ceną ostateczną, stałą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Zamawiający oceni i porówna jedynie te oferty, które: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 xml:space="preserve">zostaną złożone przez Wykonawców nie wykluczonych przez Zamawiającego z niniejszego postępowania; 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 xml:space="preserve">nie zostaną odrzucone przez Zamawiającego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720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lang w:val="en-US" w:eastAsia="en-US"/>
        </w:rPr>
        <w:t>Porównywana będzie cena brutto stanowiąca sumę wartości wszystkich rodzajów i ilości abonamentów wskazanych w ofercie w okresie obowiązywania umowy (24 miesiące)- wartość razem brutt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 podpisaniem umowy na realizację niniejszego zamówienia Wykonawca zobowiązany jest dopełnić następujących formalności, warunkujących podpisanie umowy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łożyć Zamawiającemu cennik usług nie wycenionych w formularzu cenowym obowiązujący u Wykonawcy ( w dwóch egzemplarzach), o którym mowa w § 3 ust. 4 umowy.</w:t>
      </w:r>
    </w:p>
    <w:p>
      <w:pPr>
        <w:pStyle w:val="Tekstpodstawowywcity3"/>
        <w:numPr>
          <w:ilvl w:val="0"/>
          <w:numId w:val="1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łożyć Zamawiającemu umowę regulującą współpracę Wykonawców - w przypadku wykonawców wspólnie ubiegających się o udzielenie niniejszego zamówienia, o ile nie została złożona wraz z ofertą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 dopełnienie przez Wykonawcę formalności, o których mowa w punkcie poprzedzającym w terminie umożliwiającym podpisanie umowy w dacie wyznaczonej przez Zamawiającego lub nie podpisanie umowy przez Wykonawcę, którego oferta została wybrana,  w terminie wyznaczonym przez Zamawiającego, na warunkach określonych w SIWZ oznacza uchylanie się od zawarcia umowy przez tego Wykonawcę. 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highlight w:val="green"/>
          <w:u w:val="single"/>
        </w:rPr>
      </w:pPr>
      <w:r>
        <w:rPr>
          <w:rFonts w:cs="Tahoma" w:ascii="Tahoma" w:hAnsi="Tahoma"/>
          <w:highlight w:val="green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Postępowanie nr KZ-371/79/14 Świadczenie usług telekomunikacyjnych w zakresie telefonii komórkowej dla Akademii im. Jana Długosza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20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20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6"/>
    <w:lvlOverride w:ilvl="0">
      <w:startOverride w:val="1"/>
    </w:lvlOverride>
  </w:num>
  <w:num w:numId="28">
    <w:abstractNumId w:val="24"/>
    <w:lvlOverride w:ilvl="0">
      <w:startOverride w:val="1"/>
    </w:lvlOverride>
  </w:num>
  <w:num w:numId="29">
    <w:abstractNumId w:val="6"/>
    <w:lvlOverride w:ilvl="0"/>
    <w:lvlOverride w:ilvl="1">
      <w:startOverride w:val="1"/>
    </w:lvlOverride>
  </w:num>
  <w:num w:numId="30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Appleconvertedspace">
    <w:name w:val="apple-converted-space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9:46:00Z</dcterms:created>
  <dc:creator>administrator</dc:creator>
  <dc:description/>
  <cp:keywords/>
  <dc:language>en-US</dc:language>
  <cp:lastModifiedBy>abojarska</cp:lastModifiedBy>
  <cp:lastPrinted>2014-07-07T12:42:00Z</cp:lastPrinted>
  <dcterms:modified xsi:type="dcterms:W3CDTF">2014-07-07T10:51:00Z</dcterms:modified>
  <cp:revision>9</cp:revision>
  <dc:subject/>
  <dc:title>DOKUMENTACJA PRZETARGOWA W SPRAWIE NR REJ</dc:title>
</cp:coreProperties>
</file>