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75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REMONT KLATKI SCHODOWEJ EWAKUACYJNEJ ORAZ WYMIANA RUR SPUSTOWYCH WEWNĘTRZNYCH W DOMU STUDENTA „SKRZAT”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7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6-30T12:07:00Z</dcterms:modified>
  <cp:revision>2</cp:revision>
  <dc:subject/>
  <dc:title>Załącznik nr 6</dc:title>
</cp:coreProperties>
</file>