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FOLDERU INFORMACYJNEGO – WERSJA UKRAIŃS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foldera. Postępowanie nr KZ-371/73/14 Nie otwierać przed 07.07.2014r. godzina 10:0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.07.2014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folderu informacyjnego – wersja ukraińska (CPV 79.81.00.00-5) dla Akademii im. Jana Długosza w Częstochowie, w nakładzie 400 sztuk, według projektu zamawiającego zgodnie z następującymi parametram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rawa i środek formatu 210 x 210 mm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Format:   a4 -  210/210 mm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bjętość:  16 stron, w tym: środek - 12 stron + okładka - 4 stron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ruk: dwustronny, CMYK: środek 4+4 , okładka 4+4,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Papier: środek – kreda 170, okładka 350g z folią błysk zewnętrznie i folią mat w środk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śle Wykonawcy materiał do druku – projekt w formacie pdf. pocztą elektroniczn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dni roboczych licząc od dnia otrzymania projektu (materiału do druku). </w:t>
      </w:r>
      <w:r>
        <w:rPr>
          <w:rFonts w:cs="Tahoma" w:ascii="Tahoma" w:hAnsi="Tahoma"/>
        </w:rPr>
        <w:t>Przez dni robocze rozumie się dni od poniedziałku do piątku nie licząc świąt i dni ustawowo wolnych od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72/14 Druk i oprawa książek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9:00Z</dcterms:created>
  <dc:creator>administrator</dc:creator>
  <dc:description/>
  <cp:keywords/>
  <dc:language>en-US</dc:language>
  <cp:lastModifiedBy>abojarska</cp:lastModifiedBy>
  <cp:lastPrinted>2014-06-27T13:07:00Z</cp:lastPrinted>
  <dcterms:modified xsi:type="dcterms:W3CDTF">2014-06-27T11:09:00Z</dcterms:modified>
  <cp:revision>7</cp:revision>
  <dc:subject/>
  <dc:title>DOKUMENTACJA PRZETARGOWA W SPRAWIE NR REJ</dc:title>
</cp:coreProperties>
</file>