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3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FOLDERU INFORMACYJNEGO – WERSJA UKRAIŃSK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amierzamy zrealizować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należy wskazać część zamówienia, która zostanie powierzona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37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6-27T11:09:00Z</dcterms:modified>
  <cp:revision>4</cp:revision>
  <dc:subject/>
  <dc:title/>
</cp:coreProperties>
</file>