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Załącznik nr 6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 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>W dniu ……….. 2014 r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 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</w:t>
      </w:r>
      <w:r>
        <w:rPr>
          <w:rFonts w:cs="Tahoma" w:ascii="Tahoma" w:hAnsi="Tahoma"/>
          <w:spacing w:val="-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3 r. poz. 907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leca, a Wykonawca przyjmuje do realizacji wykonanie przygotowania materiału do druku w zakresie:</w:t>
      </w:r>
    </w:p>
    <w:p>
      <w:pPr>
        <w:pStyle w:val="Normal"/>
        <w:numPr>
          <w:ilvl w:val="0"/>
          <w:numId w:val="11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</w:t>
      </w:r>
    </w:p>
    <w:p>
      <w:pPr>
        <w:pStyle w:val="Normal"/>
        <w:numPr>
          <w:ilvl w:val="0"/>
          <w:numId w:val="11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korekty</w:t>
      </w:r>
      <w:r>
        <w:rPr>
          <w:rFonts w:cs="Tahoma" w:ascii="Tahoma" w:hAnsi="Tahoma"/>
        </w:rPr>
        <w:t xml:space="preserve"> (naniesienie poprawek za pomocą znaków korektorskich, interpunkcja, ortografia)</w:t>
      </w:r>
    </w:p>
    <w:p>
      <w:pPr>
        <w:pStyle w:val="Normal"/>
        <w:numPr>
          <w:ilvl w:val="0"/>
          <w:numId w:val="11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składu komputerowego</w:t>
      </w:r>
      <w:r>
        <w:rPr>
          <w:rFonts w:cs="Tahoma" w:ascii="Tahoma" w:hAnsi="Tahoma"/>
        </w:rPr>
        <w:t xml:space="preserve"> (łamanie oraz wprowadzenie korekty i ewentualnych poprawek Zamawiającego, przygotowanie techniczne do druku, projekt szaty typograficznej tzn. ogólne ułożenie tekstu, czcionki marginesy, paginy, ozdobniki, obróbka graficzna zawartości – tabele rysunki, zdjęcia)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Uzupełnienie w dwóch publikacjach „ślepych indeksów przygotowanych przez Zamawiajacego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obejmuje następujące publikacje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UKLA D. - ELEMENTY ZARZĄDZANIA KARIERĄ ZAWODOWĄ OSÓB Z NIEPEŁNOSPRAWNOŚCIĄ - obj. 7 ark. wydaw. (ark. wydaw. - 40 000 znaków). Materiał zawiera 10 tabel, 15 zdjęć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ŻYWIOŁEK A. (RED.) - MILCZENIE. ANTROPOLOGIA - HERMENEUTYKA , obj. 34 ark. wydaw. (ark. wydaw. - 40 000 znaków). Materiał zawiera 12 zdjęć oraz przygotowany przez Zamawiającego „ślepy” indeks nazwisk (ok.1000 pozycji), który Wykonawca uzupełni o numery stron po zakończeniu prac nad tekstem główny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GIEWICZ A.. (RED.) - LITERATURA WOBEC AUDIOWIZUALNOŚCI ORAZ NOWYCH MEDIÓW, obj. 32 ark. wydaw. (ark. wydaw. - 40 000 znaków). Materiał zawiera 20 zdjęć oraz przygotowany przez Zamawiającego „ślepy” indeks nazwisk (ok.1000 pozycji), który Wykonawca uzupełni o numery stron po zakończeniu prac nad tekstem główny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JZNER R. (RED.) -3. FORUM DOKTORANTÓW HISTORII, obj. 36 ark. wydaw. (ark. wydaw. - 40 000 znaków). Redakcji językowej i korekcie podlegają 34 ark. wydaw., składowi komputerowemu całość publikacji. Materiał zawiera 10 tabel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IZIOR R., SUSKA D. (RED.) - MECHANIZMY EKONOMIZACJI JĘZYKA, obj. 16 ark. wydaw. (ark. wydaw. - 40 000 znaków). Materiał zawiera 5 tabel, 3 wykresy, 12 zdjęć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OŹNICZKA M. (RED.) - FILOZOFIA POLSKA NA TLE FILOZOFII EUROPEJSKIEJ W XX WIEKU, obj. 41 ark. wydaw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YCH M. (RED.) - GUBERNACULUM ET ADMINISTRATIO NR 2/2013, obj. 7,6 ark. wydaw. Materiał zawiera 15 tabel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DERBIS R. (RED.) - OBLICZA JAKOŚCI ŻYCIA, obj. 12 ark. wydaw. Materiał zawiera 35 tabel, 10 wykresów, 8 zdjęć.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. r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Termin realizacji: w ciągu </w:t>
      </w:r>
      <w:r>
        <w:rPr>
          <w:rFonts w:cs="Tahoma" w:ascii="Tahoma" w:hAnsi="Tahoma"/>
          <w:b/>
        </w:rPr>
        <w:t>60 dni</w:t>
      </w:r>
      <w:r>
        <w:rPr>
          <w:rFonts w:cs="Tahoma" w:ascii="Tahoma" w:hAnsi="Tahoma"/>
        </w:rPr>
        <w:t xml:space="preserve"> licząc od dnia przesłania Wykonawcy materiału publikacj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rededytor@gmail.com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onych materiałów, w ciągu 5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odbioru przedmiotu umowy ze strony Zamawiającego jest: P. Andrzej Miszczak tel. …………………………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przekazanych przez Zamawiającego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kazuje Zamawiającemu wyłączne prawo do korzystania i rozporządzania przygotowanymi opracowaniami, o których mowa w ust. 7, bez ograniczenia czasowego, na następujących polach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6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sz w:val="20"/>
        </w:rPr>
        <w:t>………………… 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../, w tym:</w:t>
      </w:r>
    </w:p>
    <w:p>
      <w:pPr>
        <w:pStyle w:val="WWTekstpodstawowy2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TextBody"/>
        <w:ind w:left="360"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</w:t>
      </w:r>
      <w:r>
        <w:rPr>
          <w:rFonts w:cs="Tahoma" w:ascii="Tahoma" w:hAnsi="Tahoma"/>
          <w:bCs/>
        </w:rPr>
        <w:t xml:space="preserve">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za każdy dzień opóźnienia, chyba że opóźnienie wyniknęło z przyczyn lezących po stro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 za każdy dzień opóźnienia, chyba że opóźnienie wyniknęło z przyczyn lezących po stro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wypowiedzenia lub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</w:rPr>
        <w:t>(tel. 34/</w:t>
      </w:r>
      <w:r>
        <w:rPr>
          <w:rFonts w:cs="Tahoma" w:ascii="Tahoma" w:hAnsi="Tahoma"/>
        </w:rPr>
        <w:t>378-43-29</w:t>
      </w:r>
      <w:r>
        <w:rPr>
          <w:rFonts w:cs="Tahoma" w:ascii="Tahoma" w:hAnsi="Tahoma"/>
          <w:spacing w:val="-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58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ahoma" w:hAnsi="Tahoma" w:eastAsia="Times New Roman" w:cs="Tahoma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57:00Z</dcterms:created>
  <dc:creator>abojarska</dc:creator>
  <dc:description/>
  <cp:keywords/>
  <dc:language>en-US</dc:language>
  <cp:lastModifiedBy>bczerwinska</cp:lastModifiedBy>
  <cp:lastPrinted>2014-06-06T08:22:00Z</cp:lastPrinted>
  <dcterms:modified xsi:type="dcterms:W3CDTF">2014-06-06T06:22:00Z</dcterms:modified>
  <cp:revision>3</cp:revision>
  <dc:subject/>
  <dc:title>UMOWA</dc:title>
</cp:coreProperties>
</file>