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Nr KZ-372/……../14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pacing w:val="-2"/>
          <w:sz w:val="24"/>
          <w:szCs w:val="24"/>
        </w:rPr>
        <w:t>W dniu ……………………..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</w:t>
        <w:br/>
        <w:t xml:space="preserve">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 ………………………………………..,  działającą na podstawie ……………………………………………………………., 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ab/>
      </w:r>
      <w:r>
        <w:rPr>
          <w:sz w:val="24"/>
          <w:szCs w:val="24"/>
        </w:rPr>
        <w:t>Zamawiający zamawia a Wykonawca zobowiązuje się wykonać i dostarczyć Zamawiającemu druki  ścisłego zarachowania zgodnie z parametrami i ilościach wskazanych w siwz.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40"/>
        <w:gridCol w:w="3540"/>
        <w:gridCol w:w="3540"/>
        <w:gridCol w:w="1360"/>
      </w:tblGrid>
      <w:tr>
        <w:trPr>
          <w:tblHeader w:val="true"/>
          <w:trHeight w:val="6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prawna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5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Min. Nauki i Szkolnictwa Wyższego z dn. 02.11.06 (Dz. U. nr 224, poz. 163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5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doktoran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</w:tr>
      <w:tr>
        <w:trPr>
          <w:trHeight w:val="70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. Min. Nauki i Szkolnictwa Wyższego z dn. 19.12.08 (Dz. U. z dn. 26.01.09, Nr 11, poz. 61)  -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STARY DRUK z całym nadrukiem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. Min. Nauki i Szkolnictwa Wyższego z dn. 19.12.08 (Dz. U. z dn. 26.01.09, Nr 11, poz. 61)  -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TARY DRU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zęściowo zadrukowane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8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1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0</w:t>
            </w:r>
          </w:p>
        </w:tc>
      </w:tr>
      <w:tr>
        <w:trPr>
          <w:trHeight w:val="8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hwała Nr 49/2014 Senatu Akademii im. Jana Długosza w Częstochowie z dnia 23 kwietnia 2014 r. -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zęściowo zadrukowane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drugiego stop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0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.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 w języku angiels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 w języku niemiec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PN-EN ISO </w:t>
        <w:tab/>
        <w:t>9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7  dni licząc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………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</w:t>
      </w:r>
      <w:r>
        <w:rPr>
          <w:b/>
          <w:szCs w:val="24"/>
        </w:rPr>
        <w:t>……………… zł</w:t>
      </w:r>
      <w:r>
        <w:rPr>
          <w:szCs w:val="24"/>
        </w:rPr>
        <w:t xml:space="preserve">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6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5 dn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……………………….</w:t>
      </w:r>
      <w:r>
        <w:rPr>
          <w:spacing w:val="-8"/>
          <w:sz w:val="24"/>
          <w:szCs w:val="24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1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4-06-06T09:33:00Z</dcterms:modified>
  <cp:revision>3</cp:revision>
  <dc:subject/>
  <dc:title>UMOWA</dc:title>
</cp:coreProperties>
</file>