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58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onanie druków ścisłego zarachowania  </w:t>
        <w:br/>
        <w:t>dla Akademii im. Jana Długosza w Częstochowie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/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10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4-06-06T09:29:00Z</dcterms:modified>
  <cp:revision>3</cp:revision>
  <dc:subject/>
  <dc:title>Załącznik nr 2</dc:title>
</cp:coreProperties>
</file>