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b/>
          <w:szCs w:val="24"/>
        </w:rPr>
        <w:t xml:space="preserve"> 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ruków ścisłego zarachowania </w:t>
        <w:br/>
        <w:t>dla Akademii im. Jana Długosza w Częstochowie.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58/14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>certyfikat zgodności  działań Wykonawcy z normą jakościową PN-EN ISO 9001 wydany przez niezależną jednostkę certyfikuj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druków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16.06.2014 r. godz. 9:4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Aktualny odpis z właściwego rejestru lub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celu poświadczenia zgodności działań Wykonawcy z normą jakościową PN-EN ISO 9001   lub równoważną Wykonawca winien przedstawić certyfikat zgodności z powyższą normą wydany przez niezależną jednostkę certyfikującą lub równoważny.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</w:t>
        <w:br/>
        <w:t xml:space="preserve">cz. IV ). </w:t>
      </w:r>
    </w:p>
    <w:p>
      <w:pPr>
        <w:pStyle w:val="Tekstpodstawowy2"/>
        <w:spacing w:lineRule="auto" w:line="3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6.06.2014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6.06.2014</w:t>
      </w:r>
      <w:r>
        <w:rPr>
          <w:b/>
          <w:bCs/>
          <w:sz w:val="24"/>
        </w:rPr>
        <w:t xml:space="preserve"> 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ie 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Przedmiotem zamówienia jest wykonanie druków ścisłego zarachowania dla Akademii im. Jana Długosza w Częstochowie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PV 79810000-5  Usługi drukowania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CPV 22000000-0  </w:t>
      </w:r>
      <w:r>
        <w:rPr>
          <w:b/>
          <w:bCs/>
          <w:sz w:val="24"/>
          <w:szCs w:val="24"/>
        </w:rPr>
        <w:t>Druki i produkty podobne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40"/>
        <w:gridCol w:w="3540"/>
        <w:gridCol w:w="3540"/>
        <w:gridCol w:w="1360"/>
      </w:tblGrid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i winny być wykonane zgodnie z Rozporządzeniami Ministra Nauki i Szkolnictwa Wyższego i  zgodne z Uchwałą Senatu Akademii im. Jana Długosza w Częstochowie (dot. dyplomów i odpisów studiów II stopnia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e druków i ich ilości określa poniższa tabela.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prawna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5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Min. Nauki i Szkolnictwa Wyższego z dn. 02.11.06 (Dz. U. nr 224, poz. 163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5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doktoran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</w:tr>
      <w:tr>
        <w:trPr>
          <w:trHeight w:val="70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. Min. Nauki i Szkolnictwa Wyższego z dn. 19.12.08 (Dz. U. z dn. 26.01.09, Nr 11, poz. 61)  -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STARY DRUK z całym nadrukiem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</w:t>
            </w:r>
          </w:p>
        </w:tc>
      </w:tr>
      <w:tr>
        <w:trPr>
          <w:trHeight w:val="6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. Min. Nauki i Szkolnictwa Wyższego z dn. 19.12.08 (Dz. U. z dn. 26.01.09, Nr 11, poz. 61)  -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TARY DRU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zęściowo zadrukowane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8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10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0</w:t>
            </w:r>
          </w:p>
        </w:tc>
      </w:tr>
      <w:tr>
        <w:trPr>
          <w:trHeight w:val="8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hwała Nr 49/2014 Senatu Akademii im. Jana Długosza w Częstochowie z dnia 23 kwietnia 2014 r. -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zęściowo zadrukowane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drugiego stop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0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 w języku angiels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 w języku niemiec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 PN-EN ISO </w:t>
        <w:tab/>
        <w:t>9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umowy na własny koszt i ryzyko do: Akademia im. Jana Długosza w Częstochowie, ul. Waszyngtona 4/8,  42-200 Częstocho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7 dni licząc od daty zawarcia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, opakowania, ewentualnego ubezpiecz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spacing w:lineRule="auto" w:line="360"/>
        <w:jc w:val="both"/>
        <w:rPr/>
      </w:pPr>
      <w:r>
        <w:rPr/>
        <w:t>- oświadczenie z art. 24 ust. 1 upzp;</w:t>
      </w:r>
    </w:p>
    <w:p>
      <w:pPr>
        <w:pStyle w:val="Normal"/>
        <w:spacing w:lineRule="auto" w:line="360"/>
        <w:jc w:val="both"/>
        <w:rPr/>
      </w:pPr>
      <w:r>
        <w:rPr/>
        <w:t xml:space="preserve">- projekt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    </w:t>
      </w:r>
      <w:r>
        <w:rPr/>
        <w:t>SPORZĄDZIŁ:</w:t>
        <w:tab/>
        <w:tab/>
        <w:tab/>
        <w:tab/>
        <w:tab/>
        <w:tab/>
        <w:t xml:space="preserve">          ZATWIERDZIŁ: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br/>
      </w:r>
      <w:r>
        <w:rPr/>
        <w:t>mgr Barbara Czerwińska</w:t>
        <w:tab/>
        <w:tab/>
        <w:tab/>
        <w:tab/>
        <w:t xml:space="preserve">                        Kanclerz 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/>
        <w:t xml:space="preserve">                                                                    </w:t>
      </w: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8:00Z</dcterms:created>
  <dc:creator>administrator</dc:creator>
  <dc:description/>
  <cp:keywords/>
  <dc:language>en-US</dc:language>
  <cp:lastModifiedBy>bczerwinska</cp:lastModifiedBy>
  <cp:lastPrinted>2014-03-31T09:02:00Z</cp:lastPrinted>
  <dcterms:modified xsi:type="dcterms:W3CDTF">2014-06-06T11:42:00Z</dcterms:modified>
  <cp:revision>6</cp:revision>
  <dc:subject/>
  <dc:title>DOKUMENTACJA PRZETARGOWA W SPRAWIE NR REJ</dc:title>
</cp:coreProperties>
</file>