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36/14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dyplomów doktorskich, dyplomów habilitacyjnych i dyplomów okolicznościowych wraz z odpisami oraz tub do dyplomów  </w:t>
        <w:br/>
        <w:t>dla Akademii im. Jana Długosza w Częstocho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aflorcza</dc:creator>
  <dc:description/>
  <cp:keywords/>
  <dc:language>en-US</dc:language>
  <cp:lastModifiedBy>bczerwinska</cp:lastModifiedBy>
  <cp:lastPrinted>2013-05-23T10:38:00Z</cp:lastPrinted>
  <dcterms:modified xsi:type="dcterms:W3CDTF">2014-03-20T07:18:00Z</dcterms:modified>
  <cp:revision>3</cp:revision>
  <dc:subject/>
  <dc:title>Załącznik nr 2</dc:title>
</cp:coreProperties>
</file>