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38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 xml:space="preserve">WYDANIE PUBLIKACJI „PODSTAWY EDUKACJI. TRENDY CYWILIZACYJNE WOBEC WIEDZY, INNEGO CZLOWIEKA, SPOŁECZEŃSTWA” </w:t>
        <w:br/>
        <w:t xml:space="preserve">POD REDAKCJĄ M.PIASECKIEJ I A. IRASIAK </w:t>
        <w:br/>
        <w:t xml:space="preserve">DLA WYDZIAŁU PEDAGOGICZNEGO </w:t>
        <w:br/>
        <w:t>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3…………………………………….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4…………………………………….….…….</w:t>
      </w:r>
      <w:r>
        <w:rPr/>
        <w:t xml:space="preserve">                                                                     _______________________________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    Podpis (imię i nazwisko)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3:00Z</dcterms:created>
  <dc:creator>doa</dc:creator>
  <dc:description/>
  <cp:keywords/>
  <dc:language>en-US</dc:language>
  <cp:lastModifiedBy>bczerwinska</cp:lastModifiedBy>
  <cp:lastPrinted>2013-07-05T12:24:00Z</cp:lastPrinted>
  <dcterms:modified xsi:type="dcterms:W3CDTF">2014-03-19T14:46:00Z</dcterms:modified>
  <cp:revision>3</cp:revision>
  <dc:subject/>
  <dc:title>Załącznik nr 1</dc:title>
</cp:coreProperties>
</file>