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23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czterech publikacji, w tym uzupełnienie w jednej publikacji „ślepego” indeksu przygotowanego przez Zamawiającego dla Akademii im. Jana Długosza w Częstochow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38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4-02-20T08:39:00Z</dcterms:modified>
  <cp:revision>3</cp:revision>
  <dc:subject/>
  <dc:title>Załącznik nr 2</dc:title>
</cp:coreProperties>
</file>