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KZ-371/9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które będą uczestniczyć w realizacji zamówienia </w:t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</w:t>
      </w: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SPECJALISTYCZNEGO KURSU JĘZYKA ANGIELSKIEGO TECHNICZNEGO DLA BIOTECHNOLOGÓW</w:t>
      </w:r>
    </w:p>
    <w:p>
      <w:pPr>
        <w:pStyle w:val="TextBody"/>
        <w:spacing w:lineRule="auto" w:line="360"/>
        <w:jc w:val="center"/>
        <w:rPr>
          <w:rFonts w:ascii="Arial" w:hAnsi="Arial" w:eastAsia="Kozuka Gothic Pr6N EL;Arial Unicode MS" w:cs="Arial"/>
          <w:b/>
          <w:b/>
          <w:bCs/>
          <w:i/>
          <w:i/>
          <w:iCs/>
          <w:color w:val="000000"/>
          <w:sz w:val="20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color w:val="000000"/>
          <w:sz w:val="20"/>
          <w:szCs w:val="22"/>
          <w:u w:val="single"/>
        </w:rPr>
      </w:r>
    </w:p>
    <w:tbl>
      <w:tblPr>
        <w:tblW w:w="13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68"/>
        <w:gridCol w:w="2520"/>
        <w:gridCol w:w="3492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tor – native spea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gła znajomość słownictwa języka angielskiego technicznego biotechnologicznego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gła znajomość słownictwa języka angielskiego technicznego biotechnologicznego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kto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gła znajomość słownictwa języka angielskiego technicznego biotechnologicznego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gła znajomość słownictwa języka angielskiego technicznego biotechnologicznego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8496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odpis (imię i nazwisko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soby(osób) uprawnionej(ych)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40:00Z</dcterms:created>
  <dc:creator>abojarska</dc:creator>
  <dc:description/>
  <cp:keywords/>
  <dc:language>en-US</dc:language>
  <cp:lastModifiedBy>abojarska</cp:lastModifiedBy>
  <cp:lastPrinted>2013-06-27T10:57:00Z</cp:lastPrinted>
  <dcterms:modified xsi:type="dcterms:W3CDTF">2014-02-04T11:40:00Z</dcterms:modified>
  <cp:revision>3</cp:revision>
  <dc:subject/>
  <dc:title> </dc:title>
</cp:coreProperties>
</file>