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GRUPOWEGO  </w:t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SYSTEM ZARZĄDZANIA W LABORATORIUM. ZADANIA KIEROWNIKA DS. JAKOŚCI I KIEROWNICTWA TECHNICZNEGO. AUDIT W LABORATORIUM”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tbl>
      <w:tblPr>
        <w:tblW w:w="303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1905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0500000-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i szkoleniowe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78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30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30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 z 2013 r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, poz. 907 z późn. zm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Rozporządzenie Prezesa Rady Ministrów z dnia 28 stycznia 2010r. ws. wykazu usług o charakterze priorytetowym i niepriorytetowym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30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303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1905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0500000-9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sługi szkoleniowe</w:t>
            </w:r>
          </w:p>
        </w:tc>
      </w:tr>
    </w:tbl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 świadczenie usługi edukacyjnej polegającej na przeprowadzeniu  grupowego szkolenia „System zarządzania w laboratorium. Zadania kierownika ds. jakości i kierownictwa technicznego. Audit w laboratorium”, zgodnie z niżej przedstawionym programem, 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>Przedmiot zamówienia obejmuje przeprowadzenie zajęć grupowych w wymiarze:</w:t>
      </w:r>
    </w:p>
    <w:p>
      <w:pPr>
        <w:pStyle w:val="Normal"/>
        <w:numPr>
          <w:ilvl w:val="1"/>
          <w:numId w:val="21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Czas trwania: 3 – 4 dni</w:t>
      </w:r>
    </w:p>
    <w:p>
      <w:pPr>
        <w:pStyle w:val="Normal"/>
        <w:numPr>
          <w:ilvl w:val="1"/>
          <w:numId w:val="21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Ilość grup: 4 grupy po maksymalnie 8 – 9 osób</w:t>
      </w:r>
    </w:p>
    <w:p>
      <w:pPr>
        <w:pStyle w:val="Normal"/>
        <w:spacing w:before="280" w:after="280"/>
        <w:ind w:left="1080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Po ukończeniu szkolenia student otrzymuje certyfikat wystawiony przez jednostkę certyfikującą w języku polskim i angielskim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Forma szkolenia: wykłady i konserwatorium przeplatane praktycznymi ćwiczeniami związanymi ściśle z akredytacją w laboratorium oraz z  zakresu funkcjonowania kierownictwa i audytorów w systemie zarządzania jakością w laboratorium.</w:t>
      </w:r>
    </w:p>
    <w:p>
      <w:pPr>
        <w:pStyle w:val="ListParagraph"/>
        <w:numPr>
          <w:ilvl w:val="0"/>
          <w:numId w:val="13"/>
        </w:numPr>
        <w:spacing w:before="0" w:after="28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Ramowy program szkoleni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Podstawy Systemu Zarządzania w Laboratoriach wg ISO/IEC 17025:2005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ListParagraph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zentacja normy ISO/IEC 17025 w zakresie wymagań systemowych i technicznych</w:t>
      </w:r>
    </w:p>
    <w:p>
      <w:pPr>
        <w:pStyle w:val="ListParagraph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ystem wzajemnego uznawania na świecie i w Polsce oraz rola akredytacji laboratoriów w systemie</w:t>
      </w:r>
    </w:p>
    <w:p>
      <w:pPr>
        <w:pStyle w:val="ListParagraph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agania normatywne dla akredytacji laboratorium badawczego lub wzorcującego w oparciu o normę ISO/IEC 17025</w:t>
      </w:r>
    </w:p>
    <w:p>
      <w:pPr>
        <w:pStyle w:val="ListParagraph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sady przystępowania do programów porównań międzylaboratoryjnych</w:t>
      </w:r>
    </w:p>
    <w:p>
      <w:pPr>
        <w:pStyle w:val="ListParagraph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aktyczne przedstawienie wymagań formalnych dla akredytacji laboratoriów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eastAsia="en-US"/>
        </w:rPr>
        <w:t>Kierownik ds. Jakości Systemu Zarządzania w Laboratoriach wg ISO/IEC 17025:2005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lityki laboratorium. Zasady niezaangażowania, transparentności postępowania.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kumentacja systemu zarządzania w laboratorium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agania odnośnie personelu laboratorium. Określenie kompetencji minimalnych dla personelukierowniczego, laborantów, personelu pomocniczego. Planowanie i realizacja szkoleń.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dzór nad dokumentacją i zapisami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agania odnośne wyposażenia laboratorium, sposobu eksploatacji i konserwacji.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Eksploatacja i konserwacja aparatury kontrolno-pomiarowej. Zapewnienie spójności pomiarowej.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dentyfikacja norm, wymagań prawnych oraz innych wymagań dla metody badawczej/metody wzorcowania</w:t>
      </w:r>
    </w:p>
    <w:p>
      <w:pPr>
        <w:pStyle w:val="ListParagraph"/>
        <w:numPr>
          <w:ilvl w:val="0"/>
          <w:numId w:val="28"/>
        </w:numPr>
        <w:autoSpaceDE w:val="false"/>
        <w:rPr/>
      </w:pPr>
      <w:r>
        <w:rPr>
          <w:rFonts w:cs="Arial" w:ascii="Arial" w:hAnsi="Arial"/>
          <w:sz w:val="20"/>
          <w:szCs w:val="20"/>
          <w:lang w:eastAsia="en-US"/>
        </w:rPr>
        <w:t>Rozruch procesu badania/wzorcowania, czyli identyfikacja składowych niepewności pomiaru, szacowanie niepewności pomiarów, walidacja metody.</w:t>
      </w:r>
    </w:p>
    <w:p>
      <w:pPr>
        <w:pStyle w:val="ListParagraph"/>
        <w:numPr>
          <w:ilvl w:val="0"/>
          <w:numId w:val="28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awidłowa realizacja badania/wzorcowania od zgłoszenia klienta do wydania świadect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Audytor Wewnętrzny Systemu Zarządzania w Laboratoriach wg ISO/IEC 17025:2005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agania dla audytorów systemów zarządzania w laboratoriach badawczych/wzorcujących działających w oparciu o normę ISO/IEC 17025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bór kadry audytorskiej dla laboratorium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lanowanie i nadzór nad realizacją audytów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gotowanie do przeprowadzenia audytu systemu w laboratorium działającym w oparciu onormę ISO/IEC 17025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prowadzenie audytu systemu zarządzania w laboratorium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aportowanie z audytu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drożenie działań poaudytowych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gląd skuteczności audytów</w:t>
      </w:r>
    </w:p>
    <w:p>
      <w:pPr>
        <w:pStyle w:val="ListParagraph"/>
        <w:numPr>
          <w:ilvl w:val="0"/>
          <w:numId w:val="27"/>
        </w:numPr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ygotowanie do audytu ze strony Polskiego Centrum Akredytacji lub strony zainteresowanej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Miejsce przeprowadzenia szkolenia: siedziba Zamawiającego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 xml:space="preserve">W ramach zajęć Wykonawca zobligowany będzie do prowadzenia dzienników zajęć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Uczestnicy szkolenia mają otrzymać drukowane materiały szkoleniowe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jęcia realizowane w ramach niniejszego przedmiotu zamówienia winny być prowadzone w oparciu o zasady równości kobiet i mężczyzn w życiu społecznym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Zajęcia będą realizowane w ramach Instytutu Chemii, Ochrony Środowiska i Biotechnologii Akademii im. Jana Długosza w Częstochowie. Grupę docelową (odbiorcy usługi) tworzą studenci kierunku Biotechnologia na studiach I stopn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wykonania zamówienia</w:t>
      </w:r>
      <w:r>
        <w:rPr>
          <w:rFonts w:cs="Arial" w:ascii="Arial" w:hAnsi="Arial"/>
        </w:rPr>
        <w:t xml:space="preserve"> ustala się na okres: </w:t>
      </w:r>
      <w:r>
        <w:rPr>
          <w:rFonts w:cs="Arial" w:ascii="Arial" w:hAnsi="Arial"/>
          <w:b/>
        </w:rPr>
        <w:t>od dnia 01.03.2014 r. do 30.04.2014 r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przesunięcia wyżej wskazanego terminu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5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0"/>
        </w:numPr>
        <w:spacing w:before="0" w:after="120"/>
        <w:rPr/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30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30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realizacji całości zamówienia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30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i/>
          <w:i/>
          <w:sz w:val="20"/>
          <w:szCs w:val="20"/>
          <w:highlight w:val="green"/>
        </w:rPr>
      </w:pPr>
      <w:r>
        <w:rPr>
          <w:rFonts w:cs="Arial" w:ascii="Arial" w:hAnsi="Arial"/>
          <w:i/>
          <w:sz w:val="20"/>
          <w:szCs w:val="20"/>
          <w:highlight w:val="green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4 do SIWZ).</w:t>
      </w:r>
      <w:r>
        <w:rPr>
          <w:rFonts w:cs="Arial" w:ascii="Arial" w:hAnsi="Arial"/>
          <w:b/>
        </w:rPr>
        <w:t xml:space="preserve"> </w:t>
      </w:r>
    </w:p>
    <w:p>
      <w:pPr>
        <w:pStyle w:val="Standard"/>
        <w:ind w:left="720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18"/>
          <w:szCs w:val="18"/>
        </w:rPr>
      </w:pPr>
      <w:r>
        <w:rPr>
          <w:rFonts w:eastAsia="Kozuka Gothic Pr6N EL;Arial Unicode MS" w:cs="Arial" w:ascii="Arial" w:hAnsi="Arial"/>
          <w:bCs/>
          <w:i/>
          <w:color w:val="000000"/>
          <w:sz w:val="18"/>
          <w:szCs w:val="18"/>
        </w:rPr>
      </w:r>
    </w:p>
    <w:p>
      <w:pPr>
        <w:pStyle w:val="Standard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Standard"/>
        <w:ind w:left="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Cs/>
          <w:color w:val="000000"/>
          <w:sz w:val="22"/>
          <w:szCs w:val="22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0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 pkt 2 SIWZ musi być złożone w formie oryginału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0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sz w:val="20"/>
        </w:rPr>
        <w:t xml:space="preserve">Wykonawcy mogą wspólnie ubiegać się o udzielenie zamówienia publicznego. Wykonawcy wspólnie ubiegający się o zamówienie ustanawiają pełnomocnika do reprezentowania ich w postępowaniu o udzielenie zamówienia publicznego albo do reprezentowania ich w postępowaniu i zawarcia umowy w sprawie zamówienia publicznego. </w:t>
      </w:r>
      <w:r>
        <w:rPr>
          <w:b/>
          <w:sz w:val="20"/>
        </w:rPr>
        <w:t>Pełnomocnictwo winno być załączone do oferty.</w:t>
      </w:r>
      <w:r>
        <w:rPr>
          <w:sz w:val="20"/>
        </w:rPr>
        <w:t xml:space="preserve"> W przypadku spółki cywilnej Wykonawca  zamiast pełnomocnictwa może złożyć umowę spółki cywilnej (kopię poświadczoną za zgodność z oryginałem przez Wykonawcę), której treść potwierdza umocowanie do złożenia oferty.</w:t>
      </w:r>
    </w:p>
    <w:p>
      <w:pPr>
        <w:pStyle w:val="TextBody"/>
        <w:numPr>
          <w:ilvl w:val="0"/>
          <w:numId w:val="32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0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/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3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3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r KZ – 371/178/13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14.01.2014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1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1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30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3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3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3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30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30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30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5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0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0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numPr>
          <w:ilvl w:val="0"/>
          <w:numId w:val="30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numPr>
          <w:ilvl w:val="0"/>
          <w:numId w:val="30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  <w:r>
        <w:rPr>
          <w:rFonts w:eastAsia="Kozuka Gothic Pr6N EL;Arial Unicode MS" w:cs="Arial" w:ascii="Arial" w:hAnsi="Arial"/>
          <w:color w:val="000000"/>
        </w:rPr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ostępowanie nr rej. KZ-371/178/13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1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)."/>
      <w:lvlJc w:val="left"/>
      <w:pPr>
        <w:tabs>
          <w:tab w:val="num" w:pos="786"/>
        </w:tabs>
        <w:ind w:left="786" w:hanging="360"/>
      </w:pPr>
      <w:rPr/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786"/>
        </w:tabs>
        <w:ind w:left="78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Arial" w:hAnsi="Arial" w:cs="Arial"/>
      <w:b w:val="false"/>
    </w:rPr>
  </w:style>
  <w:style w:type="character" w:styleId="WW8Num4z2">
    <w:name w:val="WW8Num4z2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>
      <w:rFonts w:cs="Times New Roman"/>
      <w:u w:val="none"/>
    </w:rPr>
  </w:style>
  <w:style w:type="character" w:styleId="WW8Num27z5">
    <w:name w:val="WW8Num27z5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23:00Z</dcterms:created>
  <dc:creator>Your User Name</dc:creator>
  <dc:description/>
  <cp:keywords/>
  <dc:language>en-US</dc:language>
  <cp:lastModifiedBy>abojarska</cp:lastModifiedBy>
  <cp:lastPrinted>2013-12-18T14:59:00Z</cp:lastPrinted>
  <dcterms:modified xsi:type="dcterms:W3CDTF">2013-12-23T11:39:00Z</dcterms:modified>
  <cp:revision>3</cp:revision>
  <dc:subject/>
  <dc:title>SPECYFIKACJA ISTOTNYCH WARUNKÓW ZAMÓWIENIA </dc:title>
</cp:coreProperties>
</file>