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74/13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LABORATORIUM NR 233 W BUDYNKU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AL. ARMII KRAJOWEJ 13/15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Składając ofertę oświadczamy, iż wskazani w wykazie osób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>, który/a będzie pełnił/a przy realizacji zamówienia funkcję kierownika budowy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n/Pani ………………………………….,</w:t>
      </w:r>
      <w:r>
        <w:rPr>
          <w:rFonts w:cs="Arial" w:ascii="Arial" w:hAnsi="Arial"/>
        </w:rPr>
        <w:t xml:space="preserve"> który/a będzie pełnił/a przy realizacji zamówienia funkcję kierownika robót elektrycznych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n/Pani ………………………………….,</w:t>
      </w:r>
      <w:r>
        <w:rPr>
          <w:rFonts w:cs="Arial" w:ascii="Arial" w:hAnsi="Arial"/>
        </w:rPr>
        <w:t xml:space="preserve"> który/a będzie pełnił/a przy realizacji zamówienia funkcję kierownika robót sanitarnych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adają wymagane prawem uprawnienia do pełnienia tej funkcji.</w:t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43:00Z</dcterms:created>
  <dc:creator>grama</dc:creator>
  <dc:description/>
  <cp:keywords/>
  <dc:language>en-US</dc:language>
  <cp:lastModifiedBy>abojarska</cp:lastModifiedBy>
  <cp:lastPrinted>2013-10-02T09:34:00Z</cp:lastPrinted>
  <dcterms:modified xsi:type="dcterms:W3CDTF">2013-12-11T13:43:00Z</dcterms:modified>
  <cp:revision>2</cp:revision>
  <dc:subject/>
  <dc:title>Załącznik nr 6</dc:title>
</cp:coreProperties>
</file>