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KZ-371/172/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ERWACJA SYSTEMU SSWI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220"/>
        <w:gridCol w:w="2880"/>
        <w:gridCol w:w="2520"/>
        <w:gridCol w:w="3081"/>
        <w:gridCol w:w="2587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jeden okres rozliczeniowy (okres rozliczeniowy – 3 miesiąc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jeden okres rozliczeni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kres rozliczeniowy – 3 miesią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okresów rozliczeniowych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kol. 1 x kol. 4/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kol. 3 x. kol. 4/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OWANIE SYSTEMU SSWIN WRAZ Z REAKCJĄ GRUPY INTERWENCYJN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217"/>
        <w:gridCol w:w="2889"/>
        <w:gridCol w:w="2520"/>
        <w:gridCol w:w="3060"/>
        <w:gridCol w:w="270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1 miesiąc świadczenia usług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1 miesiąc 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miesięc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kol. 1 x kol. 4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LICZENIE CENY REALIZACJI CAŁOŚCI ZAMÓWIENIA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780"/>
        <w:gridCol w:w="37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ERWACJA SYSTEMU SSWIN WRAZ Z REAKCJĄ GRUPY INTERWENCYJN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OWANIE SYSTEMU SSWI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sz w:val="18"/>
                <w:szCs w:val="18"/>
              </w:rPr>
              <w:t xml:space="preserve"> /SUMA odpowiednio wartości netto oraz wartości brutto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6:00Z</dcterms:created>
  <dc:creator>abojarska</dc:creator>
  <dc:description/>
  <cp:keywords/>
  <dc:language>en-US</dc:language>
  <cp:lastModifiedBy>abojarska</cp:lastModifiedBy>
  <cp:lastPrinted>2013-03-12T12:13:00Z</cp:lastPrinted>
  <dcterms:modified xsi:type="dcterms:W3CDTF">2013-12-09T10:56:00Z</dcterms:modified>
  <cp:revision>2</cp:revision>
  <dc:subject/>
  <dc:title>FORMULARZ CENOWY</dc:title>
</cp:coreProperties>
</file>