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spacing w:lineRule="auto" w:line="29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</w:t>
      </w:r>
    </w:p>
    <w:p>
      <w:pPr>
        <w:pStyle w:val="Normal"/>
        <w:spacing w:lineRule="auto" w:line="29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KZ-372/……../13</w:t>
      </w:r>
    </w:p>
    <w:p>
      <w:pPr>
        <w:pStyle w:val="Normal"/>
        <w:spacing w:lineRule="auto" w:line="29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92"/>
        <w:jc w:val="both"/>
        <w:rPr/>
      </w:pPr>
      <w:r>
        <w:rPr>
          <w:rFonts w:cs="Arial" w:ascii="Arial" w:hAnsi="Arial"/>
        </w:rPr>
        <w:t xml:space="preserve">W dniu ……… 2013 roku w Częstochowie pomiędzy </w:t>
      </w:r>
      <w:r>
        <w:rPr>
          <w:rFonts w:cs="Arial" w:ascii="Arial" w:hAnsi="Arial"/>
          <w:b/>
        </w:rPr>
        <w:t>Akademią im. Jana Długosza</w:t>
      </w:r>
      <w:r>
        <w:rPr>
          <w:rFonts w:cs="Arial" w:ascii="Arial" w:hAnsi="Arial"/>
        </w:rPr>
        <w:t xml:space="preserve"> z siedzibą </w:t>
      </w:r>
      <w:r>
        <w:rPr>
          <w:rFonts w:cs="Arial" w:ascii="Arial" w:hAnsi="Arial"/>
          <w:b/>
        </w:rPr>
        <w:t>w Częstochowie przy ul. Waszyngtona 4/8</w:t>
      </w:r>
      <w:r>
        <w:rPr>
          <w:rFonts w:cs="Arial" w:ascii="Arial" w:hAnsi="Arial"/>
        </w:rPr>
        <w:t xml:space="preserve">, NIP 573-011-67-75, REGON 000001494, zwaną w treści umowy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, w imieniu którego działają:</w:t>
      </w:r>
    </w:p>
    <w:p>
      <w:pPr>
        <w:pStyle w:val="Normal"/>
        <w:spacing w:lineRule="auto" w:line="292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92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29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92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, zwanym w treści umowy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, reprezentowanym przez ……………………………………………………….</w:t>
      </w:r>
    </w:p>
    <w:p>
      <w:pPr>
        <w:pStyle w:val="Normal"/>
        <w:spacing w:lineRule="auto" w:line="292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a zawarta umowa w trybie przetargu nieograniczonego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 a Wykonawca przyjmuje do realizacji </w:t>
      </w:r>
      <w:r>
        <w:rPr>
          <w:rFonts w:cs="Arial" w:ascii="Arial" w:hAnsi="Arial"/>
          <w:b/>
        </w:rPr>
        <w:t>świadczenie usług konserwacji i monitorowania systemu sygnalizacji włamania i napadu wraz z reakcją grupy interwencyjnej w obiekcie przy ul. Waszyngtona 4/8 w Częstochowie, pokoje 33-34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i częstotliwość wykonywania prac, do których świadczenia zobowiązany jest Wykonawca na podstawie niniejszej umowy został określony w specyfikacji istotnych warunków zamówienia (SIWZ)  obowiązującej w  postępowaniu o udzielenie zamówienia publicznego, poprzedzającym zawarcie niniejszej umowy oraz oferta Wykonawcy z dnia 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ferta wykonawcy z dnia …………. oraz specyfikacja istotnych warunków zamówienia stanowią integralną część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ykonywać przedmiot umowy z należytą starannością, z zachowaniem obowiązujących przepisów praw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szkody powstałe w obsługiwanym obiekcie wskutek zaniedbania obowiązków nałożonych niniejsza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wca oświadcza że posiada uprawnienia do wykonywania czynności objętych przedmiotem umowy oraz jest ubezpieczony od odpowiedzialności cywilnej kontraktowej i deliktowej w zakresie prowadzonej działalności i zobowiązuje się posiadać to ubezpieczenie przez cały okres obowiązywania niniejszej umowy. Kopia polisy stanowi załącznik do niniejszej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ealizacji przedmiotu umowy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systemu: od dnia 01.01.2014 r. do dnia 31.12.2014 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 systemu wraz z reakcją grupy interwencyjnej: od dnia 01.02.2014 r. do dnia 31.12.2014 r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</w:rPr>
        <w:t>Uwaga: W przypadku gdy z przyczyn proceduralnych umowa nie zostanie podpisana do dnia wyznaczonego na rozpoczęcie świadczenia usługi, termin realizacji rozpoczyna się od dnia podpisania umowy.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wartość wynagrodzenia przysługującego Wykonawcy za wykonanie prac wynikających z niniejszej umowy wynosi: …………………… </w:t>
      </w:r>
      <w:r>
        <w:rPr>
          <w:rFonts w:cs="Arial" w:ascii="Arial" w:hAnsi="Arial"/>
          <w:b/>
        </w:rPr>
        <w:t>zł. brutto</w:t>
      </w:r>
      <w:r>
        <w:rPr>
          <w:rFonts w:cs="Arial" w:ascii="Arial" w:hAnsi="Arial"/>
        </w:rPr>
        <w:t>, (słownie: ………………………………………………….). Wartość umowy określono na podstawie cen jednostkowych zawartych w formularzu cenowym oferty z dnia…………………….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 tytułu realizacji niniejszej umowy płatne będzie częściowo, na podstawie faktur wystawianych po wykonaniu prac przypadających na dany okres rozliczeniowy, a w przypadku prac konserwacyjnych także po przedłożeniu przez Wykonawcę i zaakceptowaniu przez Zamawiającego protokołu z wykonania konserwacj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sy rozliczeniow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dla prac konserwacyjnych, określonych w rozdziale 2 pkt 3 SIWZ - okresy trzymiesięczn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prac związanych z monitorowaniem systemu (SSWIN) i działaniem grupy interwencyjnej, określonych w rozdziale 2 pkt 4 SIWZ – okresy jednomiesięczne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częściowego wynagrodzenia Wykonawcy będzie wyliczana przy zastosowaniu cen jednostkowych określonych w formularzu cen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apłata wynagrodzenia Wykonawcy będzie następowała, przelewem na konto Wykonawcy wskazane na fakturze, w ciągu 30 dni od dnia doręczenia Zamawiającemu prawidłowo wystawionej faktur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określone w formularzu cenowym są cenami stałymi, nie ulegną zmianie przez cały okres obowiązywania niniejszej umowy z zastrzeżeniem pkt 8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trakcie trwania umowy ulegną zmianie przepisy o podatku VAT w zakresie stawki VAT dla usług będących przedmiotem umowy, Zamawiający będzie płacił za wykonane usługi ceny jednostkowe netto wynikające z formularza cenowego powiększone o podatek VAT wg obowiązujących stawek. Zmianie ulegnie wówczas wartość umowy brutto odpowiednio do zmiany stawki podatku VAT.</w:t>
      </w:r>
    </w:p>
    <w:p>
      <w:pPr>
        <w:pStyle w:val="Lista2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mawiający ma prawo wypowiedzieć umowę w trybie natychmiastowym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w przypadku rażącego zaniedbania Wykonawcy w wykonywaniu przedmiotu umowy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gaśnięcia polisy ubezpieczeniowej i jej nie przedłużenia przez Wykonawcę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traty przez Wykonawcę uprawnień niezbędnych do wykonywania usług objętych umową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z przyczyn leżących po stronie Wykonawcy, Wykonawca zapłaci Zamawiającemu karę umowna w wysokości 20% całkowitego wynagrodzenia brutto Wykonawcy określonego w § 4 ust. 1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zaniedbuje swoje obowiązki wynikające z niniejszej umowy, Wykonawca  zapłaci Zamawiającemu karę umowną w wysokości 10% wynagrodzenia miesięczneg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1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</w:t>
      </w:r>
      <w:r>
        <w:rPr>
          <w:rFonts w:cs="Arial" w:ascii="Arial" w:hAnsi="Arial"/>
          <w:spacing w:val="-9"/>
        </w:rPr>
        <w:t>Ze strony Zamawiającego nadzór nad wykonywaniem umowy będzie sprawował…………………………</w:t>
      </w:r>
      <w:r>
        <w:rPr>
          <w:rFonts w:cs="Arial" w:ascii="Arial" w:hAnsi="Arial"/>
          <w:spacing w:val="-8"/>
        </w:rPr>
        <w:t xml:space="preserve">. Ze strony wykonawcy nadzór nad realizacją przedmiotu umowy sprawuje: .................................................. tel. ...............................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Arial" w:ascii="Arial" w:hAnsi="Arial"/>
        </w:rPr>
        <w:t xml:space="preserve">W sprawach nieuregulowanych niniejszą umową mają zastosowanie przepisy ustawy prawo zamówień publicznych oraz kodeksu cywilnego.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Arial" w:ascii="Arial" w:hAnsi="Arial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0"/>
        </w:numPr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Dotyczy postępowania nr KZ-371//172/13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68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sz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7z1">
    <w:name w:val="WW8Num37z1"/>
    <w:qFormat/>
    <w:rPr>
      <w:rFonts w:ascii="Wingdings" w:hAnsi="Wingdings" w:cs="Wingdings"/>
      <w:b w:val="false"/>
      <w:sz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54:00Z</dcterms:created>
  <dc:creator>abojarska</dc:creator>
  <dc:description/>
  <cp:keywords/>
  <dc:language>en-US</dc:language>
  <cp:lastModifiedBy>abojarska</cp:lastModifiedBy>
  <cp:lastPrinted>2012-07-12T09:14:00Z</cp:lastPrinted>
  <dcterms:modified xsi:type="dcterms:W3CDTF">2013-12-09T12:35:00Z</dcterms:modified>
  <cp:revision>3</cp:revision>
  <dc:subject/>
  <dc:title>UMOWA</dc:title>
</cp:coreProperties>
</file>