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72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SERWACJA I MONITOROWANIE SYSTEMU SYGNALIZACJI WŁAMANIA I NAPADU WRAZ Z REAKCJĄ GRUPY INTERWENCYJNEJ 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48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3-12-09T10:48:00Z</dcterms:modified>
  <cp:revision>2</cp:revision>
  <dc:subject/>
  <dc:title>Załącznik nr 6</dc:title>
</cp:coreProperties>
</file>