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71/13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RUK I OPRAWA PIĘCI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898"/>
        <w:gridCol w:w="3977"/>
        <w:gridCol w:w="1226"/>
        <w:gridCol w:w="179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utor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ytu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kła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łego nakład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PLN/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. Wójcicka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Jednostka wobec władczej ingerencji administracji publicznej. T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. Wójcicka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wobec władczej ingerencji administracji publicznej. T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. Regiewicz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zyka w czasach ponowoczesnych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. Cutter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ształcenie kadr oficerskich wojsk inżynieryjnych 1924-199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. Wszołek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ęstochowski Kalendarz Astronomiczny 20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30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3-12-05T11:30:00Z</dcterms:modified>
  <cp:revision>2</cp:revision>
  <dc:subject/>
  <dc:title/>
</cp:coreProperties>
</file>