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5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3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wykonanie druku i oprawy pięciu pozycji książkowych oraz dostarczenie pełnego nakładu książek Zamawiającem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Przedmiot umowy obejmuje</w:t>
      </w:r>
      <w:r>
        <w:rPr/>
        <w:t>: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485"/>
        <w:gridCol w:w="1800"/>
        <w:gridCol w:w="885"/>
        <w:gridCol w:w="1006"/>
        <w:gridCol w:w="862"/>
        <w:gridCol w:w="3187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u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ytu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kład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jętość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t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magania dotyczące wykonania, oprawy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. Wójcicka (red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dnostka wobec władczej ingerencji administracji publicznej. T.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prawa miękka, klejona. Okładka kolorowa, karton 240g 4+0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. Wójcicka (red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dnostka wobec władczej ingerencji administracji publicznej. T.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prawa miękka, klejona. Okładka kolorowa, karton 240g 4+0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. Regiewicz (red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uzyka w czasach ponowoczesnych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6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. Cut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ształcenie kadr oficerskich wojsk inżynieryjnych 1924-199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 4+0, papier 150g naklejony na tekturę, grzbiet prosty, folia błysk. Środek: papier offset 80 g 1+1. Zawiera  aneks w postaci 44 stron - papier o podwyższonej gramaturze-kreda 135g 1+1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. Wszołek (red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ęstochowski Kalendarz Astronomiczny 20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prawa twarda, szyta. Okładka kolorowa, papier 150g  naklejony na tekturę 4+0, grzbiet prosty, folia mat. Środek: papier offset 80g 4+4. 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highlight w:val="green"/>
        </w:rPr>
      </w:pPr>
      <w:r>
        <w:rPr>
          <w:rFonts w:cs="Tahoma" w:ascii="Tahoma" w:hAnsi="Tahoma"/>
          <w:b/>
          <w:sz w:val="18"/>
          <w:szCs w:val="18"/>
          <w:highlight w:val="green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siążki są opatrzone numerami ISB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ość stron nie obejmuje okładek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ony kolorowe lub strony na papierze o podwyższonej gramaturze rozrzucone po tekście, mieszczą się w ogólnej liczbie stro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B5 tj. 165 × 240 mm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21 dni od daty przekazania materiału gotowego do druku przez Zamawiającego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otowy materiał do druku Zamawiający prześle Wykonawcy pocztą elektroniczną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przed przystąpieniem do druku pełnego nakładu zobowiązany jest przedstawić Zamawiającemu do akceptacji wydruk próbny. Wydruk próbny musi spełniać wszystkie parametry dotyczące wykonania określone w rozdziale 2 pkt 1 SIWZ. Zamawiający zastrzega sobie 7 dni licząc od dnia otrzymania egzemplarza próbnego na akceptację lub zgłoszenie ewentualnych zastrzeżeń dotyczących wykonania egzemplarza próbnego. </w:t>
      </w:r>
      <w:r>
        <w:rPr>
          <w:rFonts w:cs="Tahoma" w:ascii="Tahoma" w:hAnsi="Tahoma"/>
          <w:sz w:val="18"/>
          <w:szCs w:val="18"/>
          <w:u w:val="single"/>
        </w:rPr>
        <w:t>Wykonawca może przystąpić do druku nakładu po uzyskaniu akceptacji egzemplarza próbnego przez Zamawiającego</w:t>
      </w:r>
      <w:r>
        <w:rPr>
          <w:rFonts w:cs="Tahoma" w:ascii="Tahoma" w:hAnsi="Tahoma"/>
          <w:u w:val="single"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Arial Unicode MS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Wydawnictwo im. St. Podobińskiego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Andrzej Miszczak (Wydawnictwo AJD)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9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Zamawiający dopuszcza możliwość wystawiania faktur częściowych. Faktura częściowa musi obejmować co najmniej pełen nakład jednego z tytułów objętych przedmiotem zamówienia. W sytuacji wystawiania faktur częściowych realizacja danego etapu zamówienia musi zostać potwierdzona protokołem, o którym mowa w par. 2 pkt.9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 wystąpienia wad fizycznych (jakościowych) w przedmiocie umowy Wykonawca wymieni wadliwą liczbę egzemplarzy, na wolne od wad w terminie, nie dłuższym jednak 7 dni roboczych od dnia złożenia reklamacji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Andrzej Miszczak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3-29</w:t>
      </w:r>
      <w:r>
        <w:rPr>
          <w:rFonts w:cs="Tahoma" w:ascii="Tahoma" w:hAnsi="Tahoma"/>
          <w:spacing w:val="-8"/>
          <w:sz w:val="18"/>
          <w:szCs w:val="18"/>
        </w:rPr>
        <w:t xml:space="preserve">). 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6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6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KZ-371/171/13 Druk i oprawa pięciu pozycji książkowych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2">
    <w:name w:val=" Znak Znak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4:02:00Z</dcterms:created>
  <dc:creator>abojarska</dc:creator>
  <dc:description/>
  <cp:keywords/>
  <dc:language>en-US</dc:language>
  <cp:lastModifiedBy>abojarska</cp:lastModifiedBy>
  <cp:lastPrinted>2013-10-25T09:33:00Z</cp:lastPrinted>
  <dcterms:modified xsi:type="dcterms:W3CDTF">2013-12-06T09:10:00Z</dcterms:modified>
  <cp:revision>3</cp:revision>
  <dc:subject/>
  <dc:title>UMOWA</dc:title>
</cp:coreProperties>
</file>