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I OPRAWA PIĘCIU  POZYCJI KSIĄŻKOWYCH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71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pięciu pozycji książkowych. Postępowanie nr KZ-371/171/13 Nie otwierać przed 16.12.2013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1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6.12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usługi drukarskiej i dostarczenie jej przedmiotu Zamawiającemu (CPV 79.81.00.00-5). Przedmiot zamówienia obejmuje druk i oprawę pieciu pozycji książkowych dla Akademii im. Jana Długosza w Częstochowie,  zgodnie z następującymi parametrami:</w:t>
      </w:r>
    </w:p>
    <w:tbl>
      <w:tblPr>
        <w:tblW w:w="988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0"/>
        <w:gridCol w:w="1984"/>
        <w:gridCol w:w="851"/>
        <w:gridCol w:w="992"/>
        <w:gridCol w:w="992"/>
        <w:gridCol w:w="3053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ia dotycząc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. Wójcicka (red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dnostka wobec władczej ingerencji administracji publicznej. T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. Wójcicka (red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dnostka wobec władczej ingerencji administracji publicznej. T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Regiewicz (red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zyka w czasach ponowoczes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6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. Cut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ształcenie kadr oficerskich wojsk inżynieryjnych 1924-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 g 1+1. Zawiera  aneks w postaci 44 stron - papier o podwyższonej gramaturze-kreda 135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. Wszołek (red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stochowski Kalendarz Astronomiczny 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twarda, szyta. Okładka kolorowa, papier 150g  naklejony na tekturę 4+0, grzbiet prosty, folia mat. Środek: papier offset 80g 4+4.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lub strony na papierze o podwyższonej gramaturz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× 240 m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7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21 dni od daty dostarczenia materiału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 -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171/13 Druk i oprawa pięciu pozycji książkowych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07:00Z</dcterms:created>
  <dc:creator>administrator</dc:creator>
  <dc:description/>
  <cp:keywords/>
  <dc:language>en-US</dc:language>
  <cp:lastModifiedBy>abojarska</cp:lastModifiedBy>
  <cp:lastPrinted>2013-12-05T15:08:00Z</cp:lastPrinted>
  <dcterms:modified xsi:type="dcterms:W3CDTF">2013-12-06T09:18:00Z</dcterms:modified>
  <cp:revision>5</cp:revision>
  <dc:subject/>
  <dc:title>DOKUMENTACJA PRZETARGOWA W SPRAWIE NR REJ</dc:title>
</cp:coreProperties>
</file>