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(SIWZ)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 xml:space="preserve">Świadczenie usług tłumacza języka migow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45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6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6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2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 tłumacza migowego polegających na tłumaczeniu z mowy dźwiękowej (mówionego języka polskiego) na polski język migowy (naturalny) oraz tłumaczeniu z polskiego języka migowego na mowę dźwiękową (mówiony język polski) na poziomie przedmiotów akademicki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dopuszcza składanie ofert częściowych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b/>
          <w:color w:val="000000"/>
        </w:rPr>
        <w:t>Przedmiot zamówienia został podzielony na dwie części – zadani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eastAsia="Kozuka Gothic Pr6N EL;Arial Unicode MS" w:cs="Arial" w:ascii="Arial" w:hAnsi="Arial"/>
          <w:b/>
          <w:color w:val="000000"/>
          <w:u w:val="single"/>
        </w:rPr>
        <w:t>Zadanie nr 1</w:t>
      </w:r>
      <w:r>
        <w:rPr>
          <w:rFonts w:eastAsia="Kozuka Gothic Pr6N EL;Arial Unicode MS" w:cs="Arial" w:ascii="Arial" w:hAnsi="Arial"/>
          <w:color w:val="000000"/>
        </w:rPr>
        <w:t xml:space="preserve"> obejmuje świadczenie usług </w:t>
      </w:r>
      <w:r>
        <w:rPr>
          <w:rFonts w:cs="Arial" w:ascii="Arial" w:hAnsi="Arial"/>
        </w:rPr>
        <w:t xml:space="preserve">tłumacza migowego polegających na tłumaczeniu z mowy dźwiękowej (mówionego języka polskiego) na polski język migowy (naturalny) oraz tłumaczeniu z polskiego języka migowego na mowę dźwiękową (mówiony język polski) na poziomie przedmiotów akademickich </w:t>
      </w:r>
      <w:r>
        <w:rPr>
          <w:rFonts w:cs="Arial" w:ascii="Arial" w:hAnsi="Arial"/>
          <w:b/>
        </w:rPr>
        <w:t>w wymiarze: maksymalna ilość godzin świadczenia usługi: 805  godzin zajęciowych. 1 godzina zajęciowa = 45 minut.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Usługa będzie świadczona w dniach od poniedziałku do piątku, zgodnie z harmonogramem zajęć wynikających z rozkładu roku akademicki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eastAsia="Kozuka Gothic Pr6N EL;Arial Unicode MS" w:cs="Arial" w:ascii="Arial" w:hAnsi="Arial"/>
          <w:b/>
          <w:color w:val="000000"/>
          <w:u w:val="single"/>
        </w:rPr>
        <w:t>Zadanie nr 2</w:t>
      </w:r>
      <w:r>
        <w:rPr>
          <w:rFonts w:eastAsia="Kozuka Gothic Pr6N EL;Arial Unicode MS" w:cs="Arial" w:ascii="Arial" w:hAnsi="Arial"/>
          <w:color w:val="000000"/>
        </w:rPr>
        <w:t xml:space="preserve"> obejmuje świadczenie usług </w:t>
      </w:r>
      <w:r>
        <w:rPr>
          <w:rFonts w:cs="Arial" w:ascii="Arial" w:hAnsi="Arial"/>
        </w:rPr>
        <w:t xml:space="preserve">tłumacza migowego polegających na tłumaczeniu z mowy dźwiękowej (mówionego języka polskiego) na polski język migowy (naturalny) oraz tłumaczeniu z polskiego języka migowego na mowę dźwiękową (mówiony język polski) na poziomie przedmiotów akademickich </w:t>
      </w:r>
      <w:r>
        <w:rPr>
          <w:rFonts w:cs="Arial" w:ascii="Arial" w:hAnsi="Arial"/>
          <w:b/>
        </w:rPr>
        <w:t>w wymiarze: maksymalna ilość godzin świadczenia usługi: 419  godzin zajęciowych. 1 godzina zajęciowa = 45 minut.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Usługa będzie świadczona zgodnie w dniach od poniedziałku do piątku, zgodnie z harmonogramem zajęć wynikających z rozkładu roku akademicki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Wykonawca może złożyć ofertę tylko na jedno, dowolnie wybrane zadan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Okres świadczenia usługi: od dnia podpisania umowy do dnia 12.02.2014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4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6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WARIANTOWE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Nie dopuszcza się składania ofert częściowych oraz </w:t>
      </w:r>
      <w:r>
        <w:rPr>
          <w:rFonts w:eastAsia="Kozuka Gothic Pr6N EL;Arial Unicode MS" w:cs="Arial" w:ascii="Arial" w:hAnsi="Arial"/>
          <w:i/>
          <w:color w:val="000000"/>
        </w:rPr>
        <w:t>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6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6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(przy uwzględnieniu maksymalnej liczby godzin zajęciowych świadczenia usługi) i cenę jednostkową za jedną godzinę zajęciową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Wykonawca będący osobą fizyczną nie prowadzącą działalności gospodarczej zobowiązany jest uwzględnić </w:t>
      </w:r>
      <w:r>
        <w:rPr>
          <w:rFonts w:cs="Arial" w:ascii="Arial" w:hAnsi="Arial"/>
          <w:b/>
          <w:bCs/>
          <w:u w:val="single"/>
        </w:rPr>
        <w:t>w cenie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6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spełnie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5"/>
        </w:numPr>
        <w:rPr/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6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29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29"/>
        </w:numPr>
        <w:jc w:val="both"/>
        <w:rPr/>
      </w:pPr>
      <w:r>
        <w:rPr>
          <w:rFonts w:cs="Arial"/>
          <w:sz w:val="20"/>
        </w:rPr>
        <w:t>Oferta Wykonawców wspólnie ubiegających się o udzielenie zamówienia winna zawierać wszystkie</w:t>
      </w:r>
      <w:r>
        <w:rPr>
          <w:sz w:val="20"/>
        </w:rPr>
        <w:t xml:space="preserve">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 xml:space="preserve">Świadczenie usług tłumacza języka migowego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otwierać przed dniem: </w:t>
      </w:r>
      <w:r>
        <w:rPr>
          <w:rFonts w:cs="Arial" w:ascii="Arial" w:hAnsi="Arial"/>
          <w:b/>
          <w:sz w:val="22"/>
          <w:szCs w:val="22"/>
          <w:u w:val="single"/>
        </w:rPr>
        <w:t>07.11.2013 r. godziną 09:30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11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11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6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Ar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6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4 do SIWZ – wzór umowy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6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6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6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  <w:u w:val="non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17:00Z</dcterms:created>
  <dc:creator>Your User Name</dc:creator>
  <dc:description/>
  <cp:keywords/>
  <dc:language>en-US</dc:language>
  <cp:lastModifiedBy>abojarska</cp:lastModifiedBy>
  <cp:lastPrinted>2013-10-30T11:44:00Z</cp:lastPrinted>
  <dcterms:modified xsi:type="dcterms:W3CDTF">2013-10-30T11:19:00Z</dcterms:modified>
  <cp:revision>4</cp:revision>
  <dc:subject/>
  <dc:title>SPECYFIKACJA ISTOTNYCH WARUNKÓW ZAMÓWIENIA </dc:title>
</cp:coreProperties>
</file>