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(SIWZ)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USŁUGA GASTRONOMICZNA – WYŻYWIENIE DLA UCZESTNIKÓW STUDIÓW PODYPLOMOWYCH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i/>
          <w:i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Zamówienie realizowane w ramach projektu o tytule „Wdrożenie modelu zarządzania jakością w Akademii im. Jana Długosza w Częstochowie poprzez zastosowanie systemu klasy ERP z elektronicznym obiegiem dokumentów i podniesienie kompetencji kadry kierowniczej”, współfinansowanego przez  Unię Europejską ze środków Europejskiego Funduszu Społecznego. Numer umowy UDA-POKL.04.01.01-00-102/11-00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421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3058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5320000-9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sługi poda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21000-6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przygotowy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20000-1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starczania posiłków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Kozuka Gothic Pr6N EL;Arial Unicode MS" w:cs="Arial"/>
          <w:color w:val="000000"/>
          <w:highlight w:val="green"/>
        </w:rPr>
      </w:pPr>
      <w:r>
        <w:rPr>
          <w:rFonts w:eastAsia="Kozuka Gothic Pr6N EL;Arial Unicode MS" w:cs="Arial" w:ascii="Arial" w:hAnsi="Arial"/>
          <w:color w:val="000000"/>
          <w:highlight w:val="green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  <w:highlight w:val="green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  <w:highlight w:val="green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  <w:highlight w:val="green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  <w:highlight w:val="green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34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7"/>
        </w:numPr>
        <w:rPr/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b/>
          <w:color w:val="000000"/>
          <w:sz w:val="20"/>
        </w:rPr>
        <w:t>Niniejsze postępowanie o udzielenie zamówienia publicznego prowadzone jest w trybie przetargu nieograniczonego</w:t>
      </w:r>
      <w:r>
        <w:rPr>
          <w:rFonts w:eastAsia="Kozuka Gothic Pr6N EL;Arial Unicode MS" w:cs="Arial"/>
          <w:color w:val="000000"/>
          <w:sz w:val="20"/>
        </w:rPr>
        <w:t xml:space="preserve">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 xml:space="preserve">Dz. U. z 2013 r., poz. 907 z późn. zm.) </w:t>
      </w:r>
      <w:r>
        <w:rPr>
          <w:rFonts w:eastAsia="Kozuka Gothic Pr6N EL;Arial Unicode MS" w:cs="Arial"/>
          <w:color w:val="000000"/>
          <w:sz w:val="20"/>
        </w:rPr>
        <w:t>zwanej dalej ustawą pz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 (Dz.U. z 2010 r. Nr 12, poz.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421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3058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5320000-9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sługi poda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21000-6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przygotowywania posiłków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20000-1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starczania posiłków</w:t>
            </w:r>
          </w:p>
        </w:tc>
      </w:tr>
    </w:tbl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 świadczenie usługi gastronomicznej – wyżywienie dla pięciu pracowników Zamawiającego uczestniczących w studiach podyplomowych z zarządzania nieruchomości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b/>
        </w:rPr>
        <w:t>Maksymalna przewidywana ilość posiłków: 200.</w:t>
      </w:r>
      <w:r>
        <w:rPr>
          <w:rFonts w:eastAsia="Kozuka Gothic Pr6N EL;Arial Unicode MS" w:cs="Arial" w:ascii="Arial" w:hAnsi="Arial"/>
        </w:rPr>
        <w:t xml:space="preserve"> Zamawiający zapłaci Wykonawcy za faktycznie wydaną liczbę posiłków. Posiłki będą wydawane w terminach wynikających z harmonogramu studi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 xml:space="preserve">Wykonawca zapewni dostawę posiłków do miejsca: Częstochowa, ul. Jaracza 4, Ośrodek Kształcenia Kadr lub zapewni możliwość konsumpcji posiłków w lokalu Wykonawcy lub osobisty odbiór posiłków przez uprawnionego pracownika Zamawiającego. Lokal, w którym będzie mógł być dokonywany odbiór posiłków lub ich konsumpcja na miejscu musi być położony nie dalej niż 1500 m od Częstochowa, ul. Jaracza 4, Ośrodek Kształcenia Kadr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W przypadku posiłku „na wynos” przygotowany posiłek winien być zapakowany w pojemnikach przeznaczonych dla żywności z jednorazowymi sztućcami, w sposób umożliwiający bezpośrednie spożycie przez pracownik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zapewni dostawę/odbiór posiłków w dniach i godzinach wskazanych przez upoważnionego pracownika Zamawiającego. Realizacja zamówienia winna nastąpić w ciągu 40 min. od zgłoszenia telefonicznego pracownika Zamawiającego.  Lokal Wykonawcy winien realizować zamówienia we wszystkie dni tygodnia, w godzinach pracy lokalu, jednak przynajmniej w godzinach 12:00 – 17:0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zapewni co najmniej 10 rodzajów posiłków do wyboru przez pracownika Zamawianego, z czego nie mniej niż 80 % muszą stanowić dania podawane w temperaturze do spożycia „na gorąco”. Wykaz dań obligatoryj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ałatka z kurczakiem, mixem sałat, ogórkiem, kukurydzą, papryką i sos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ałatka „grecka”: ser feta, oliwki, pomidory, ogórek, papryka, cebula, sałata lod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Ryż z warzywami i kurczaki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Gros-mięso z surówką z sosem do wyboru z bułka lub fryt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upa gulaszowa z dodatkiem pieczy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lacek ziemniaczany z gulaszem mięs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chab lub pierś z kurczaka z sosem, surówką i fryt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Filet z ryby smażony z surówką i fryt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aghetti bologne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ierogi z mięsem lub serem na słodko – 8 szt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osiłku Wykonawca zobowiązany jest zapewnić napój w butelce: 03,l woda mineralna gazowana lub niegazowana lub 0,2 l sok jabłkowy lub pomarańczowy – do wyboru przez pracownik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ferty Wykonawca zobowiązany jest załączyć oferowane menu – listę dań, z uwzględnieniem zapisów   niniejszego pun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Okres realizacji zamówienia (wydawania posiłków): od dnia podpisania umowy do 30 czerwca 2014 r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5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7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dopuszcza możliwość udzielenia zamówień uzupełniających polegających na wydawaniu posiłków. Wartość zamówień uzupełniających nie przekroczy 50% wartości zamówienia  podstawowego. 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</w:t>
      </w:r>
      <w:r>
        <w:rPr>
          <w:rFonts w:cs="Arial" w:ascii="Arial" w:hAnsi="Arial"/>
          <w:b/>
        </w:rPr>
        <w:t xml:space="preserve"> cenę realizacji całości zamówienia – przy uwzględnieniu maksymalnej liczby posiłków, tj. 200</w:t>
      </w:r>
      <w:r>
        <w:rPr>
          <w:rFonts w:cs="Arial" w:ascii="Arial" w:hAnsi="Arial"/>
        </w:rPr>
        <w:t xml:space="preserve"> oraz podać </w:t>
      </w:r>
      <w:r>
        <w:rPr>
          <w:rFonts w:cs="Arial" w:ascii="Arial" w:hAnsi="Arial"/>
          <w:b/>
        </w:rPr>
        <w:t>jedną stałą cenę jednostkową za jeden posiłek</w:t>
      </w:r>
      <w:r>
        <w:rPr>
          <w:rFonts w:cs="Arial" w:ascii="Arial" w:hAnsi="Arial"/>
        </w:rPr>
        <w:t xml:space="preserve"> obejmujący danie z napojem  </w:t>
      </w:r>
      <w:r>
        <w:rPr>
          <w:rFonts w:cs="Arial" w:ascii="Arial" w:hAnsi="Arial"/>
          <w:u w:val="single"/>
        </w:rPr>
        <w:t>(jedna stała cena jednostkowa niezależnie od rodzaju dania i napoj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Zamawiający wykluczy z udziału w postępowaniu również wykonawców, którzy spełniają przesłanki określone w art. 24 ust. 1 i 2 oraz art. 24 b ust. 3 ustawy pz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W przypadku wykonawców wspólnie składających ofertę informację/listę podmiotów składa każdy z tych Wykonawców.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wierdzenie, że oferowany przedmiot zamówienia będzie zgodny z wymaganiami zamawiającego </w:t>
      </w:r>
      <w:r>
        <w:rPr>
          <w:rFonts w:cs="Arial" w:ascii="Arial" w:hAnsi="Arial"/>
          <w:b/>
          <w:sz w:val="20"/>
          <w:szCs w:val="20"/>
        </w:rPr>
        <w:t>Wykonawca zobowiązany jest złożyć w ofercie menu – listę oferowanych dań, zgodnie z wymaganiami Zamawiającego zawartymi w opisie przedmiotu zamówienia – część III pkt 7 SIWZ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załączone do oferty (w przypadku spółki cywilnej zamiast pełnomocnictwa może być umowa spółki – kopia poświadczona za zgodność z oryginałem przez Wykonawcę).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/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2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A GASTRONOMICZNA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AKADEMII IM. JANA DŁUGOSZA W CZĘSTOCHOWIE</w:t>
      </w:r>
    </w:p>
    <w:p>
      <w:pPr>
        <w:pStyle w:val="Normal"/>
        <w:numPr>
          <w:ilvl w:val="0"/>
          <w:numId w:val="0"/>
        </w:numPr>
        <w:ind w:left="720" w:hanging="0"/>
        <w:jc w:val="center"/>
        <w:rPr/>
      </w:pPr>
      <w:r>
        <w:rPr>
          <w:rFonts w:cs="Arial" w:ascii="Arial" w:hAnsi="Arial"/>
          <w:b/>
          <w:u w:val="single"/>
        </w:rPr>
        <w:t>SPRAWA NR KZ-371/134/13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17.10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7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5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t.j. Dz.U. z 2013 poz. 907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ostępowanie nr rej. KZ-371/134/13 „Usługa gastronomiczna – wyżywienie dla uczestników studiów podyplomowych”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1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cs="Times New Roman"/>
      <w:u w:val="none"/>
    </w:rPr>
  </w:style>
  <w:style w:type="character" w:styleId="WW8Num30z5">
    <w:name w:val="WW8Num30z5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6:00Z</dcterms:created>
  <dc:creator>Your User Name</dc:creator>
  <dc:description/>
  <cp:keywords/>
  <dc:language>en-US</dc:language>
  <cp:lastModifiedBy>abojarska</cp:lastModifiedBy>
  <cp:lastPrinted>2013-10-09T11:57:00Z</cp:lastPrinted>
  <dcterms:modified xsi:type="dcterms:W3CDTF">2013-10-09T09:57:00Z</dcterms:modified>
  <cp:revision>4</cp:revision>
  <dc:subject/>
  <dc:title>SPECYFIKACJA ISTOTNYCH WARUNKÓW ZAMÓWIENIA </dc:title>
</cp:coreProperties>
</file>