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6980" w:leader="none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PECYFIKACJ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ISTOTNYCH WARUNKÓW ZAMÓWIENIA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I OPRAWA  POZYCJI KSIĄŻKOWEJ</w:t>
        <w:br/>
        <w:t xml:space="preserve">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Postępowanie prowadzone jest w trybie przetargu nieograniczonego na podstawie ustawy z dnia 29 stycznia 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130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 załączony do oferty sporządzony w języku innym niż język polski musi być złożony wraz z tłumaczeniem na język polsk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Zamawiający nie dopuszcza składania ofert części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,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druku i oprawy pozycji książkowej. SPRAWA KZ- 371/130/13.  Nie otwierać przed 14.10 2013r. godz. 09:40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18"/>
          <w:szCs w:val="18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.</w:t>
      </w:r>
    </w:p>
    <w:p>
      <w:pPr>
        <w:pStyle w:val="Normal"/>
        <w:suppressAutoHyphens w:val="false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8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ŁADANIE I OTWARCIE OFERT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14.10.2013r. </w:t>
      </w:r>
      <w:r>
        <w:rPr>
          <w:rFonts w:cs="Tahoma" w:ascii="Tahoma" w:hAnsi="Tahoma"/>
          <w:b/>
          <w:sz w:val="18"/>
          <w:szCs w:val="18"/>
        </w:rPr>
        <w:t>o godz.09: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składania ofert Wykonawca nie może wycofać oferty ani wprowadzić zmian w jej tre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y złożone po terminie zostaną zwrócone niezwłocznie, bez otwier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14.10.2013r.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o godz.09:40 </w:t>
      </w:r>
      <w:r>
        <w:rPr>
          <w:rFonts w:cs="Tahoma" w:ascii="Tahoma" w:hAnsi="Tahoma"/>
          <w:sz w:val="18"/>
          <w:szCs w:val="18"/>
        </w:rPr>
        <w:t>w siedzibie Zamawiającego w Częstochowie  przy ul. Waszyngtona 4/8, pok. 13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POSÓB POROZUMIEWANIA SIĘ I UDZIELANIA WYJAŚNIEŃ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żeli Zamawiający lub Wykonawca przekazuje oświadczenia, wnioski, zawiadomienia oraz informacje faksem </w:t>
        <w:br/>
        <w:t xml:space="preserve">      bądź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34/378-42-00 (mgr Barbara Czerwińska-  Dział Zamówień Publicznych);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ór trybu zapytania o cenę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em zamówienia jest wykonanie usługi drukarskiej i dostarczenie jej przedmiotu Zamawiającemu (CPV 79.81.00.00-5). Przedmiot zamówienia obejmuje druk i oprawę pozycji książkowej dla Akademii im. Jana Długosza w Częstochowie,  zgodnie z następującymi danymi: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utor: K. Winczek (red.)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ytuł: Współczesne przestrzenie grafiki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kład: 200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jętość:90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at: 233x295 mm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Uwagi dotyczące wykonania, oprawy: środek: papier offset Edixion 120g, druk 4 + 4 CMYK. Oprawa: klejona, szyta nićmi. Okładka: papier offset Edixion 300g, folia matowa, skrzydełka (po rozłożeniu ok. 880 mm), wykrojnik. Barwione wszystkie krawędzie stron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Książka opatrzona numerem ISBN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cały nakład publikacji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 przystąpieniem do druku materiałów objętych przedmiotem zamówienia, Wykonawca jest obowiązany przedstawić Zamawiającemu do akceptacji próbny egzemplarz każdego tytułu. Egzemplarz próbny musi odpowiadać wszystkim wymaganiom Zamawiającego określonym w siwz. Po zaakceptowaniu przez Zamawiającego wydruku próbnego Wykonawca może przystąpić do realizacji usługi drukarskiej w zakresie określonym w siwz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4 dni od daty przesłania materiałów do druku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.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 zobowiązany jest określić cenę netto i brutto całości zamówienia oraz wskazać ceny jednostkowe odpowiednio z treścią formularza cenow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y winny być wyrażone w złotych polskich. W złotych polskich będą również prowadzone rozliczenia pomiędzy Zamawiającym a Wykonawcą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ryterium wyboru oferty: najniższa cen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Zamawiający wybierze ofertę najkorzystniejszą, tj. tę, która nie podlega odrzuceniu zawiera najniższą cenę (brutto) realizacji całości zamówienia.</w:t>
      </w:r>
    </w:p>
    <w:p>
      <w:pPr>
        <w:pStyle w:val="Footer"/>
        <w:numPr>
          <w:ilvl w:val="0"/>
          <w:numId w:val="11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WARCIE UMOW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mowa zostanie podpisana z Wykonawcą, którego oferta została wybrana zgodnie z istotnymi postanowieniami umowy – projektem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3 lit. a) upz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umowa/projekt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ab/>
        <w:t xml:space="preserve"> ZATWIERDZIŁ: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 xml:space="preserve">   mgr Barbara Czerwińska</w:t>
        <w:tab/>
        <w:tab/>
        <w:tab/>
        <w:t xml:space="preserve">                                         </w:t>
        <w:tab/>
        <w:t xml:space="preserve">      Kancler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1276" w:top="1332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08"/>
        </w:tabs>
        <w:ind w:left="1800" w:hanging="72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1">
    <w:name w:val="Znak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Tekstpodstawowy2Znak1">
    <w:name w:val="Tekst podstawowy 2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24:00Z</dcterms:created>
  <dc:creator>administrator</dc:creator>
  <dc:description/>
  <cp:keywords/>
  <dc:language>en-US</dc:language>
  <cp:lastModifiedBy>bczerwinska</cp:lastModifiedBy>
  <cp:lastPrinted>2013-06-17T10:15:00Z</cp:lastPrinted>
  <dcterms:modified xsi:type="dcterms:W3CDTF">2013-10-04T09:40:00Z</dcterms:modified>
  <cp:revision>4</cp:revision>
  <dc:subject/>
  <dc:title>DOKUMENTACJA PRZETARGOWA W SPRAWIE NR REJ</dc:title>
</cp:coreProperties>
</file>