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YKONANIE USŁUGI DRUKARSKIEJ- DRUK I OPRAWA  POZYCJI KSIĄŻKOWEJ</w:t>
        <w:br/>
        <w:t xml:space="preserve"> DLA 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KZ-371/130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ena netto: …………………………………………………………………………………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..%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10-04T07:44:00Z</dcterms:modified>
  <cp:revision>3</cp:revision>
  <dc:subject/>
  <dc:title/>
</cp:coreProperties>
</file>