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pozycji książkowej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zamówienia obejmuje druk i oprawę pozycji książkowej  zgodnie z następującymi danym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r: K. Winczek (red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ytuł: Współczesne przestrzenie grafik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kład: 20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tość:9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: 233x295 m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i dotyczące wykonania, oprawy: środek: papier offset Edixion 120g, druk 4 + 4 CMYK. Oprawa: klejona, szyta nićmi. Okładka: papier offset Edixion 300g, folia matowa, skrzydełka (po rozłożeniu ok. 880 mm), wykrojnik. Barwione wszystkie krawędzie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siążka opatrzona numerem ISB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ć stron nie obejmuje okład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słania materiałów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2:00Z</dcterms:created>
  <dc:creator>abojarska</dc:creator>
  <dc:description/>
  <cp:keywords/>
  <dc:language>en-US</dc:language>
  <cp:lastModifiedBy>bczerwinska</cp:lastModifiedBy>
  <cp:lastPrinted>2013-06-17T10:21:00Z</cp:lastPrinted>
  <dcterms:modified xsi:type="dcterms:W3CDTF">2013-10-04T07:50:00Z</dcterms:modified>
  <cp:revision>3</cp:revision>
  <dc:subject/>
  <dc:title>UMOWA</dc:title>
</cp:coreProperties>
</file>