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5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USŁUGA GASTRONOMICZ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u w:val="single"/>
        </w:rPr>
        <w:t>WYŻYWIENIE DLA UCZESTNIKÓW STUDIÓW PODYPLOMOWYCH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9-24T10:59:00Z</dcterms:modified>
  <cp:revision>2</cp:revision>
  <dc:subject/>
  <dc:title>Załącznik nr 6</dc:title>
</cp:coreProperties>
</file>