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3685"/>
      </w:tblGrid>
      <w:tr>
        <w:trPr/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540000-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ługi w zakresie tłumaczeń ustnych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23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Rozporządzenie Prezesa Rady Ministrów z dnia 28 stycznia 2010r. ws. wykazu usług o charakterze priorytetowym i niepriorytetowym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79540000-1 Usługi w zakresie tłumaczeń ustn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świadczenie usług tłumacza migowego polegających na tłumaczeniu z mowy dźwiękowej (mówionego języka polskiego) na polski język migowy (naturalny) oraz tłumaczeniu z polskiego języka migowego na mowę dźwiękową (mówiony język polski) w ramach projektu  </w:t>
      </w:r>
      <w:r>
        <w:rPr>
          <w:rFonts w:eastAsia="Kozuka Gothic Pr6N EL;Arial Unicode MS" w:cs="Arial" w:ascii="Arial" w:hAnsi="Arial"/>
          <w:color w:val="000000"/>
        </w:rPr>
        <w:t>„Biotechnologia szansa ma lepszą pozycje na rynku pracy”</w:t>
      </w:r>
      <w:r>
        <w:rPr>
          <w:rFonts w:cs="Arial" w:ascii="Arial" w:hAnsi="Arial"/>
        </w:rPr>
        <w:t xml:space="preserve">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  <w:color w:val="000000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Usługa tłumacza języka migowego obejmuje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wykładów, konwersatoriów, ćwiczeń, laboratoriów z przedmiotów realizowanych na kierunku biotechnologia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indywidualnych z wykładowcami prowadzącymi zajęcia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na kolokwiach i egzaminach ustnych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kontaktów studenta z pracownikiem dziekana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innych form wsparcia przewidzianych w projekc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lość godzin świadczenia usługi tłumacza migowego: maksymalnie 600 h zajęciowych (1h = 45 min.). Usługa będzie świadczona zgodnie z harmonogramem zajęć i terminarzem spotkań ustalanym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Okres świadczenia usługi: od dnia podpisania umowy do dnia 30 czerwca 2014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cs="Arial" w:ascii="Arial" w:hAnsi="Arial"/>
        </w:rPr>
        <w:t>Pozostałe warunki realizacji przedmiotu zamówienia zgodnie z wzorem umowy stanowiącym załącznik nr 4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7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Nie dopuszcza się składania ofert częściowych oraz </w:t>
      </w:r>
      <w:r>
        <w:rPr>
          <w:rFonts w:eastAsia="Kozuka Gothic Pr6N EL;Arial Unicode MS" w:cs="Arial" w:ascii="Arial" w:hAnsi="Arial"/>
          <w:i/>
          <w:color w:val="000000"/>
        </w:rPr>
        <w:t>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(przy uwzględnieniu maksymalnej liczby godzin zajęciowych świadczenia usługi) i cenę jednostkową za jedną godzinę zajęciową świadczenia usługi)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ący osobą fizyczną nie prowadzącą działalności gospodarczej zobowiązany jest uwzględnić w cenie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Art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ełnie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ind w:left="426" w:hanging="36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Arial"/>
          <w:sz w:val="20"/>
        </w:rPr>
        <w:t>Oferta Wykonawców wspólnie ubiegających się o udzielenie zamówienia winna zawierać wszystkie</w:t>
      </w:r>
      <w:r>
        <w:rPr>
          <w:sz w:val="20"/>
        </w:rPr>
        <w:t xml:space="preserve">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  <w:b/>
        </w:rPr>
        <w:t>Oferta winna być sporządzona na formularzu oferty – załącznik nr 1 do SIWZ</w:t>
      </w:r>
      <w:r>
        <w:rPr>
          <w:rFonts w:cs="Arial" w:ascii="Arial" w:hAnsi="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: 01.10.2013 r. godziną 09:4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 (sekretariat kanclerza)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4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Ar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4 do SIWZ – wzór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  <w:u w:val="non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9:00Z</dcterms:created>
  <dc:creator>Your User Name</dc:creator>
  <dc:description/>
  <cp:keywords/>
  <dc:language>en-US</dc:language>
  <cp:lastModifiedBy>abojarska</cp:lastModifiedBy>
  <cp:lastPrinted>2013-09-23T14:15:00Z</cp:lastPrinted>
  <dcterms:modified xsi:type="dcterms:W3CDTF">2013-09-23T12:15:00Z</dcterms:modified>
  <cp:revision>8</cp:revision>
  <dc:subject/>
  <dc:title>SPECYFIKACJA ISTOTNYCH WARUNKÓW ZAMÓWIENIA </dc:title>
</cp:coreProperties>
</file>