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(SIWZ)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HOTELARSKO – RESTAURACYJ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5110000-4 Hotelarskie usługi noclegowe</w:t>
      </w:r>
    </w:p>
    <w:p>
      <w:pPr>
        <w:pStyle w:val="Normal"/>
        <w:spacing w:lineRule="auto" w:line="360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 xml:space="preserve">55300000-3 </w:t>
      </w:r>
      <w:r>
        <w:rPr>
          <w:rFonts w:cs="Arial" w:ascii="Arial" w:hAnsi="Arial"/>
          <w:bCs/>
        </w:rPr>
        <w:t>Usługi restauracyjne i dotyczące podawania posiłków</w:t>
      </w:r>
    </w:p>
    <w:p>
      <w:pPr>
        <w:pStyle w:val="Normal"/>
        <w:spacing w:lineRule="auto" w:line="360"/>
        <w:jc w:val="center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17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 xml:space="preserve">Dz. U. z 2013 r., poz. 907) </w:t>
      </w:r>
      <w:r>
        <w:rPr>
          <w:rFonts w:eastAsia="Kozuka Gothic Pr6N EL;Arial Unicode MS" w:cs="Arial"/>
          <w:color w:val="000000"/>
          <w:sz w:val="20"/>
        </w:rPr>
        <w:t>zwanej dalej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 (Dz.U. z 2010 r. Nr 12, poz.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5110000-4 Hotelarskie usługi noclegowe</w:t>
      </w:r>
    </w:p>
    <w:p>
      <w:pPr>
        <w:pStyle w:val="Normal"/>
        <w:spacing w:lineRule="auto" w:line="360"/>
        <w:ind w:left="360" w:hanging="0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 xml:space="preserve">55300000-3 </w:t>
      </w:r>
      <w:r>
        <w:rPr>
          <w:rFonts w:cs="Arial" w:ascii="Arial" w:hAnsi="Arial"/>
          <w:bCs/>
        </w:rPr>
        <w:t>Usługi restauracyjne i dotyczące podawania posiłków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hotelarsko – restauracyjnej dla Akademii im. Jana Długosza w Częstochowie w ramach zjazdu Zarządu Głównego Societas Humboldtiana Polonorum</w:t>
      </w: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559" w:hanging="2199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  <w:u w:val="single"/>
        </w:rPr>
        <w:t xml:space="preserve">nocleg ze śniadaniem w terminie </w:t>
      </w:r>
      <w:r>
        <w:rPr>
          <w:rFonts w:eastAsia="Kozuka Gothic Pr6N EL;Arial Unicode MS" w:cs="Arial" w:ascii="Arial" w:hAnsi="Arial"/>
          <w:b/>
          <w:u w:val="single"/>
        </w:rPr>
        <w:t>05 – 06.10.2013 r.</w:t>
      </w:r>
      <w:r>
        <w:rPr>
          <w:rFonts w:eastAsia="Kozuka Gothic Pr6N EL;Arial Unicode MS" w:cs="Arial" w:ascii="Arial" w:hAnsi="Arial"/>
        </w:rPr>
        <w:t xml:space="preserve">  Ilość osób: minimum 7 osób – maksimum 17 osó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rFonts w:eastAsia="Kozuka Gothic Pr6N EL;Arial Unicode MS" w:cs="Arial" w:ascii="Arial" w:hAnsi="Arial"/>
          <w:u w:val="single"/>
        </w:rPr>
        <w:t xml:space="preserve">przygotowanie uroczystej kolacji w dniu </w:t>
      </w:r>
      <w:r>
        <w:rPr>
          <w:rFonts w:eastAsia="Kozuka Gothic Pr6N EL;Arial Unicode MS" w:cs="Arial" w:ascii="Arial" w:hAnsi="Arial"/>
          <w:b/>
          <w:u w:val="single"/>
        </w:rPr>
        <w:t>05.10.2013 r.</w:t>
      </w:r>
      <w:r>
        <w:rPr>
          <w:rFonts w:eastAsia="Kozuka Gothic Pr6N EL;Arial Unicode MS" w:cs="Arial" w:ascii="Arial" w:hAnsi="Arial"/>
        </w:rPr>
        <w:t xml:space="preserve"> Ilość osób: minimum 13 osób – maksimum 24 osób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Kozuka Gothic Pr6N EL;Arial Unicode MS" w:cs="Arial" w:ascii="Arial" w:hAnsi="Arial"/>
        </w:rPr>
        <w:t>Miejsce realizacji przedmiotu zamówienia: Częstochowa, przy czym hotel musi być zlokalizowany w odległości nie większej niż 1,5 km od głównej siedziby Zamawiającego (tj. ul. Waszyngtona 4/8, Częstochowa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ykonawca zapewni:</w:t>
      </w:r>
    </w:p>
    <w:p>
      <w:pPr>
        <w:pStyle w:val="Normal"/>
        <w:suppressAutoHyphens w:val="true"/>
        <w:jc w:val="both"/>
        <w:rPr>
          <w:rFonts w:ascii="Garamond" w:hAnsi="Garamond" w:eastAsia="Kozuka Gothic Pr6N EL;Arial Unicode MS" w:cs="Tahoma"/>
        </w:rPr>
      </w:pPr>
      <w:r>
        <w:rPr>
          <w:rFonts w:eastAsia="Kozuka Gothic Pr6N EL;Arial Unicode MS" w:cs="Tahoma" w:ascii="Garamond" w:hAnsi="Garamond"/>
        </w:rPr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waterowanie obejmujące nocleg w pokojach jednoosobowych ze śniadaniem w hotelu o standardzie minimum 3-gwiazdkowym, </w:t>
      </w:r>
      <w:r>
        <w:rPr>
          <w:rFonts w:cs="Arial" w:ascii="Arial" w:hAnsi="Arial"/>
          <w:sz w:val="20"/>
          <w:szCs w:val="20"/>
        </w:rPr>
        <w:t xml:space="preserve">określonym przez Rozporządzenie Ministra Gospodarki i Pracy z dnia 19 sierpnia 2004r. w sprawie obiektów hotelarskich i innych obiektów, w których świadczone są usługi hotelarskie (Dz.U z 2006 r. nr 22, poz. 169) dla maksymalnej ilości:  17 osób. Przewidywana minimalna ilość uczestników to 7 osób - </w:t>
      </w:r>
      <w:r>
        <w:rPr>
          <w:rFonts w:cs="Arial" w:ascii="Arial" w:hAnsi="Arial"/>
          <w:sz w:val="20"/>
          <w:szCs w:val="20"/>
          <w:u w:val="single"/>
        </w:rPr>
        <w:t>Rozliczanie umowy nastąpi zgodnie z rzeczywistym wykonaniem przedmiotu umowy, według cen jednostkowych zawartych w formularzu oferty -  załącznik nr 1 do SIWZ.</w:t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dostosowania liczby noclegów do rzeczywistych potrzeb Zamawiającego, w granicach określonych w pkt a).</w:t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koje powinny być klimatyzowane,  wyposażone w łazienki,  posiadające darmowe bezprzewodowe podłączenie do Internetu.</w:t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gotowanie uroczystej kolacji wraz z obsługą kelnerską </w:t>
      </w:r>
      <w:r>
        <w:rPr>
          <w:rFonts w:cs="Arial" w:ascii="Arial" w:hAnsi="Arial"/>
          <w:sz w:val="20"/>
          <w:szCs w:val="20"/>
        </w:rPr>
        <w:t xml:space="preserve">  dla maksymalnie 24 osób w wydzielonej odrębnie sali bankietowej w hotelu, o którym mowa w pkt a). Przewidywana minimalna liczba uczestników to 13 osób. </w:t>
      </w:r>
      <w:r>
        <w:rPr>
          <w:rFonts w:cs="Arial" w:ascii="Arial" w:hAnsi="Arial"/>
          <w:sz w:val="20"/>
          <w:szCs w:val="20"/>
          <w:u w:val="single"/>
        </w:rPr>
        <w:t>Rozliczanie umowy nastąpi zgodnie z rzeczywistym wykonaniem przedmiotu umowy, według cen jednostkowych zawartych w formularzu oferty – załącznik nr 1 do SIWZ.</w:t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Kolacja    obejmuje: przystawka, zupa,  danie główne (polędwica, wołowina, drób + ziemniaki), 3 rodzaje sałatek, deser;  lampka wina (białe lub czerwone wg. życzenia gości), napoje: woda mineralna,  soki,  kawa, herbata wg. życzenia gości.  Na 4 dni przed terminem wykonania usługi Wykonawca przedstawi Zamawiającemu do wyboru 3 propozycje menu. Liczba osób (kelnerów, kucharzy) wydających posiłki musi być wystarczająca aby zapewnić szybką obsługę gości. Dania muszą być podane gorące, świeże, nie odgrzewane i serwowane estetycznie. Wszystkie posiłki serwowane zgodnie z wymogami ustawy z dnia 25 sierpnia 2006 r. bezpieczeństwie żywności i żywienia (Dz. U. z 2010 r. nr 136, poz. 914 z póź. zm.). Zamawiający poda ostateczną liczbę uczestników, w granicach określonych w pkt d) najpóźniej w dniu 04.10.2013r.  Przewidywana godzina rozpoczęcia kolacji - 19.30.</w:t>
      </w:r>
    </w:p>
    <w:p>
      <w:pPr>
        <w:pStyle w:val="ListParagraph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obowiązany do wyznaczenia pracownika i linii telefonicznej do kontaktów z pracownikami Zamawiającego w trakcie realizacji umowy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5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dopuszcza możliwość udzielenia zamówień uzupełniających polegających na świadczeniu usług hotelarskich lub restauracyjnych, w przypadku zgłoszenia się większej liczby uczestników zjazdu niż założone maksimum. Wartość zamówień uzupełniających nie przekroczy 50% wartości zamówienia  podstawowego. 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przy uwzględnieniu maksymalnej liczby osób z wyszczególnieniem cen jednostkowych: cena zakwaterowania (nocleg ze śniadaniem dla 1 osoby), cena kolacji (dla 1 osoby),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/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3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A HOTELARSKO – RESTAURACYJNA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AKADEMII IM. JANA DŁUGOSZA W CZĘSTOCHOWIE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17.09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09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09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8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993" w:right="849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117/13 „Usługa hotelarsko – restauracyjna dla Akademii im. Jana Długosza w Częstochowie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5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4z2">
    <w:name w:val="WW8Num4z2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  <w:u w:val="none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2:00Z</dcterms:created>
  <dc:creator>Your User Name</dc:creator>
  <dc:description/>
  <cp:keywords/>
  <dc:language>en-US</dc:language>
  <cp:lastModifiedBy>abojarska</cp:lastModifiedBy>
  <cp:lastPrinted>2013-09-13T12:21:00Z</cp:lastPrinted>
  <dcterms:modified xsi:type="dcterms:W3CDTF">2013-09-13T10:21:00Z</dcterms:modified>
  <cp:revision>7</cp:revision>
  <dc:subject/>
  <dc:title>SPECYFIKACJA ISTOTNYCH WARUNKÓW ZAMÓWIENIA </dc:title>
</cp:coreProperties>
</file>