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0"/>
        <w:ind w:left="720" w:hanging="720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Załącznik nr 7 </w:t>
      </w:r>
    </w:p>
    <w:p>
      <w:pPr>
        <w:pStyle w:val="Normal"/>
        <w:spacing w:lineRule="auto" w:line="290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/projekt</w:t>
      </w:r>
    </w:p>
    <w:p>
      <w:pPr>
        <w:pStyle w:val="Normal"/>
        <w:spacing w:lineRule="auto" w:line="290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KZ-372/……..../13</w:t>
      </w:r>
    </w:p>
    <w:p>
      <w:pPr>
        <w:pStyle w:val="Normal"/>
        <w:spacing w:lineRule="auto" w:line="29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. 2012 roku w Częstochowie pomiędzy Akademią im. Jana Długosza z siedzibą w Częstochowie przy ul. Waszyngtona 4/8, 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: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90"/>
        <w:jc w:val="both"/>
        <w:rPr/>
      </w:pPr>
      <w:r>
        <w:rPr>
          <w:rFonts w:cs="Tahoma" w:ascii="Tahoma" w:hAnsi="Tahoma"/>
          <w:sz w:val="20"/>
          <w:szCs w:val="20"/>
        </w:rPr>
        <w:t xml:space="preserve">zwanym w treści umowy </w:t>
      </w:r>
      <w:r>
        <w:rPr>
          <w:rFonts w:cs="Tahoma" w:ascii="Tahoma" w:hAnsi="Tahoma"/>
          <w:b/>
          <w:sz w:val="20"/>
          <w:szCs w:val="20"/>
        </w:rPr>
        <w:t>Wykonawcą</w:t>
      </w:r>
      <w:r>
        <w:rPr>
          <w:rFonts w:cs="Tahoma" w:ascii="Tahoma" w:hAnsi="Tahoma"/>
          <w:sz w:val="20"/>
          <w:szCs w:val="20"/>
        </w:rPr>
        <w:t>, reprezentowanym przez: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29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a zawarta umowa w trybie przetargu nieograniczonego o następującej treści: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1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zleca a wykonawca przyjmuje do realizacji świadczenie usługi ochrony fizycznej osób i mienia Domu Studenta SKRZAT położonego przy ul. Dąbrowskiego 76/78 w Częstochowie, zgodnie z ofertą z dnia ……………… złożoną w postępowaniu przetargowym poprzedzającym zawarcie niniejszej umowy i SIWZ obowiązującą w tym postępowaniu, stanowiącymi integralną część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any jest w szczególności do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zapewnienia użytkownikom budynku bezpieczeństw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wodowania przestrzegania przez osoby przebywające na terenie obiektu Regulaminu Domu Studenta AJD oraz  przestrzegania przepisów prawa jak również przepisów porządk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itymowania osób wchodzących do Domu Studenta oraz w razie konieczności osób przebywających na terenie obiektu poprzez okazanie się kartą mieszkańc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dopuszczenia do dewastacji i wynoszenia poza teren Domu Studenta wszelkich przedmiotów będących własnością Uczeln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ia systemu monitoringu wizyjnego w szczególności w celu zapobieżenia aktom wandalizmu oraz zapewnienia bezpieczeństwa mieszkańc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dopuszczenia do przebywania na terenie obiektu osób nieuprawnio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strzegania i przeciwdziałania łamaniu przepisów BHP i Ppoż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iągłych obchodów wewnątrz i na zewnątrz budynku oraz podejmowania działań mających na celu ochronę mieszkańców i m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ach podejrzenia popełnienia przestępstwa lub wykroczenia zapewnienia wspomagania strażnika przez grupę interwencyjn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godzinie 23.30 sprawdzanie i wyłączanie kuchenek elektrycznych, zamknięcie  pomieszczeń kuchennych na piętrach i otwarcie ich podczas ostatniego obchodu o 5.0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i wszystkich pomieszczeń pod względem BHP i zabezpieczeń  przeciwpożarowych (kontrola systemu wczesnego ostrzegania przed pożarem i innych działających systemów przeciwpożarowych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łamania prawa oraz rażącego naruszania regulaminu Domu Studenta -  odebranie karty mieszkańca oraz niezwłoczne powiadomienie kierownika obiektu o zaistniałych zdarzenia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wadzenia książki dyżurów, w której personel Wykonawcy będzie sporządzał codzienne raporty z przebiegu służby, odnotowywał wszelkie spostrzeżenia, uwagi oraz istotne wydarzenia związane ze sprawowaniem ochrony w obiekcie, książka dyżurów będzie pozostawiana codziennie po zakończeniu czynności ochrony na portier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świadcza, że posiada koncesję na prowadzenie działalności gospodarczej w zakresie ochrony osób i mienia nr ……………………….... wydaną przez Ministra Spraw Wewnętrznych i Administracji 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2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1.</w:t>
        <w:tab/>
        <w:t>Ochrona fizyczna domu studenta SKRZAT odbywać się będzie od dnia 27.09.2013 r. do dnia 30.06.2014 r. codziennie w godzinach 21:30 – 05:30 dnia następnego. Rozpoczęcie świadczenia usługi 27.09.2013 godzina 21:30, zakończenie 30.06.2013 r. godzina 00:00, z zastrzeżeniem ust. 2 niniejszego paragrafu.</w:t>
      </w:r>
    </w:p>
    <w:p>
      <w:pPr>
        <w:pStyle w:val="Normal"/>
        <w:ind w:left="54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Uwaga: zgodnie z zapisem SIWZ: „W przypadku gdy z przyczyn proceduralnych umowa nie zostanie podpisana do dnia 27.09.2013 r., termin realizacji ustala się od dnia podpisania umowy godz. 21:30 do dnia 30.06.2014 r. godz. 00:00” </w:t>
      </w:r>
    </w:p>
    <w:p>
      <w:pPr>
        <w:pStyle w:val="Normal"/>
        <w:ind w:left="540" w:hanging="54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2.</w:t>
        <w:tab/>
        <w:t xml:space="preserve">W dniu 31.12.2013 r. oraz w okresie Juwenaliów – 5 dni ochrona będzie odbywać się w godzinach 16:30 do 05:30 dnia następnego. 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  <w:tab/>
        <w:t>Ochrona będzie wykonywana przez jednego pracownika ochrony, z tym że w dniu 31.12.2013 (od godz. 16:30 do godz. 05:30 dnia następnego) oraz w okresie Juwenaliów  trwających 5 dni (od godziny 16:30 do godziny 05:03 dnia następnego po ostatnim, piątym dniu Juwenaliów) ochrona zostanie wzmocniona do dwóch pracowników ochrony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Ochrona będzie wykonywana przez licencjonowanych i umundurowanych pracowników och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zapewnia, że jego personel, który będzie uczestniczył w realizacji niniejszej umowy składa się wyłącznie z osób posiadających niezbędne uprawnienia do wykonywania ochrony fizycznej w rozumieniu obowiązujących przepisów pra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ochrona osób i mienia będzie wykonywana przez następujące osoby posiadające licencję pracownika ochrony co najmniej pierwszego stopnia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ab/>
        <w:t>……………………………………………………. Licencja …………………….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ab/>
        <w:t>…………………………………………………….Licencja …………………….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ab/>
        <w:t>Kopie licencji stanowią załącznik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trakcie realizacji niniejszej umowy Wykonawca może zastąpić wymienione w pkt. 3 osoby, innymi osobami posiadającymi licencję pracownika ochrony fizycznej minimum pierwszego stopnia pod warunkiem przedłożenia kierownikowi chronionego obiektu wykazu nowych osób i kopii ich licencji, co najmniej 1 dzień przed dniem rozpoczęcia przez te osoby wykonywania czynności ochrony i uzyskania pisemnej zgody kierownika obiektu na wprowadzenie zmia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wyposażyć swój personel w jednolite umundur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ach podejrzenia popełnienia przestępstwa lub wykroczenia Wykonawca zapewnia wspomaganie strażnika przez grupę interwencyjn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wykonywać przedmiot umowy z należytą starannością, z zachowaniem obowiązujących przepisów prawa. Wykonawca zobowiązany jest w trybie natychmiastowym dokonać wymiany osób w sposób rażący zaniedbujących wykonywanie obowiązków objętych przedmiotem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wystąpienia zdarzeń, w których możliwość przeciwdziałania przekracza uprawnienia służby ochrony Zamawiający upoważnia Wykonawcę do wezwania Policji lub innych służb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4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oświadcza że jest ubezpieczony od odpowiedzialności cywilnej kontraktowej i deliktowej w zakresie prowadzonej działalności gospodarczej i zobowiązuje się posiadać to ubezpieczenie przez cały okres obowiązywania niniejszej umowy. Kopia polisy stanowi załącznik do niniejszej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ć będzie odpowiedzialność za wszelkie szkody wyrządzone w chronionym obiekcie przez personel Wykonawcy oraz osoby trzecie w przypadku nie dołożenia przez personel Wykonawcy należytej staranności przy wykonywani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lenie odpowiedzialności odszkodowawczej nastąpi na podstawie protokołu stwierdzającego okoliczności powstania szkody i jej wysokość, sporządzonego przez komisję składającą się z upoważnionych przedstawicieli Zamawiającego i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mowy Wykonawcy w pracach komisji Zamawiający może bez jego zgody dokonać ustaleń, o których mowa w pkt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prawo potracenia kwoty odszkodowania z wynagrodzenia lub innych należności przysługujących Wykonawcy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a obiektu Wykonawcy w celu wykonywania przedmiotu umowy, zapoznania Wykonawcy i poinformowania o miejscach newralgicznych, istniejących zagrożeniach mających wpływ na sposób wykonywania ochro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żliwienia Wykonawcy przechowywania dokumentacji i wyposażenia niezbędnego do wykonywania obowiązków oraz udostępnienia pomieszczenia dla pracowników ochro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a prawo do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-</w:t>
        <w:tab/>
        <w:t>kontroli jakości wypełnianych przez Wykonawcę czynności,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-</w:t>
        <w:tab/>
        <w:t>żądania niezwłocznej wymiany przez Wykonawcę osób w sposób rażący zaniedbujących wykonywanie obowiązków objętych przedmiotem niniejszej umowy.</w:t>
      </w:r>
    </w:p>
    <w:p>
      <w:pPr>
        <w:pStyle w:val="Normal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6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artość umowy nie przekroczy kwoty: ………………………….. zł. brutto, (słownie:…………………………………………………………………złotych). Wartość umowy określono na podstawie ceny jednostkowych: ……………………..…. zł. brutto za 1 godzinę świadczenia ochrony przez jednego pracownika (w tym: cena netto …… zł, VAT ….%), zgodnie z ofertą z dnia 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z tytułu realizacji niniejszej umowy płatne będzie po upływie każdego miesiąca kalendarzowego. Wysokość miesięcznego wynagrodzenia wykonawcy stanowić będzie iloczyn ceny jednostkowej określonej w ust. 1 i ilości godzin świadczenia usługi w danym miesiąc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łata wynagrodzenia Wykonawcy będzie następowała, przelewem na konto Wykonawcy, w ciągu 30 dni od dnia doręczenia Zamawiającemu faktury prawidłowo wystawionej po zrealizowaniu zafakturowanego zakres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płatności strony przyjmują dzień obciążenia rachunku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y określone w ust. 1 są cenami stałymi, nie ulegną zmianie przez cały okres obowiązywania niniejszej umowy, z zastrzeżeniem pkt 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w trakcie trwania umowy ulegną zmianie przepisy o podatku VAT w zakresie stawki VAT dla usług będących przedmiotem umowy, Zamawiający będzie płacił za wykonane usługi cenę jednostkową netto powiększoną o podatek VAT wg obowiązujących stawek. </w:t>
      </w:r>
    </w:p>
    <w:p>
      <w:pPr>
        <w:pStyle w:val="Lista2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7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a prawo rozwiązać umowę w trybie natychmiastowym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ażącego zaniedbania Wykonawcy w wykonywaniu przedmiotu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aniedbań w wykonywaniu umowy przez Wykonawcę i braku reakcji na zgłaszane przez Zamawiającego uwagi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gaśnięcia polisy ubezpieczeniowej i jej nie przedłużenia przez Wykonawcę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utraty przez Wykonawcę koncesji na prowadzenie działalności w zakresie ochrony osób i m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wiązania,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gdy Wykonawca zaniedbuje swoje obowiązki wynikające z niniejszej umowy, Wykonawca  zapłaci Zamawiającemu karę umowną w wysokości 10% wynagrodzenia miesięcznego brutto, które przysługiwałoby Wykonawcy z tytułu należytej realizacji umowy, w miesiącu, w którym zaniedbania nastąpił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aliczenia kary umownej Zamawiający zastrzega sobie prawo ich potrącenia z wynagrodzenia przysługującego 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8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mi uprawnionymi do kontaktów w sprawach realizacji niniejszej umowy są:</w:t>
      </w:r>
    </w:p>
    <w:p>
      <w:pPr>
        <w:pStyle w:val="Normal"/>
        <w:numPr>
          <w:ilvl w:val="0"/>
          <w:numId w:val="18"/>
        </w:numPr>
        <w:ind w:left="540" w:hanging="540"/>
        <w:rPr/>
      </w:pPr>
      <w:r>
        <w:rPr>
          <w:rFonts w:cs="Tahoma" w:ascii="Tahoma" w:hAnsi="Tahoma"/>
          <w:sz w:val="20"/>
          <w:szCs w:val="20"/>
        </w:rPr>
        <w:t>Ze strony Zamawiającego: Kierownik Domu Studenckiego SKRZAT – Elżbieta Kotarska.</w:t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………………………………………</w:t>
      </w:r>
    </w:p>
    <w:p>
      <w:pPr>
        <w:pStyle w:val="Normal"/>
        <w:numPr>
          <w:ilvl w:val="0"/>
          <w:numId w:val="11"/>
        </w:numPr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……………………………………………………………………………………………………</w:t>
      </w:r>
    </w:p>
    <w:p>
      <w:pPr>
        <w:pStyle w:val="Normal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……………………………………….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9</w:t>
      </w:r>
    </w:p>
    <w:p>
      <w:pPr>
        <w:pStyle w:val="Normal"/>
        <w:ind w:left="720" w:hanging="7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ustawy prawo zamówień publicznych, kodeksu cywilnego oraz ustawy o ochronie osób i m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niniejszej umowy wymagają formy pisemnej pod rygorem nieważności i są dopuszczalne wyłącznie w granicach art. 144 ustawy prawo zamówień publicz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jednobrzmiących egzemplarzach, po jednym dla każdej str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20"/>
        </w:numPr>
        <w:suppressAutoHyphens w:val="true"/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5</w:t>
    </w:r>
    <w:r>
      <w:rPr>
        <w:sz w:val="20"/>
        <w:i/>
        <w:szCs w:val="20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 xml:space="preserve">Dotyczy: Postępowania nr KZ-371/102/13 </w:t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„</w:t>
    </w:r>
    <w:r>
      <w:rPr>
        <w:rFonts w:cs="Tahoma" w:ascii="Tahoma" w:hAnsi="Tahoma"/>
        <w:i/>
        <w:sz w:val="20"/>
        <w:szCs w:val="20"/>
      </w:rPr>
      <w:t xml:space="preserve">Ochrona fizyczna Domu Studenta SKRZAT Akademii im. Jana Długosza w Częstochowie” </w:t>
    </w:r>
  </w:p>
  <w:p>
    <w:pPr>
      <w:pStyle w:val="Header"/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3">
    <w:name w:val="WW8Num2z3"/>
    <w:qFormat/>
    <w:rPr>
      <w:sz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42:00Z</dcterms:created>
  <dc:creator>Małgorzata Strąk</dc:creator>
  <dc:description/>
  <cp:keywords/>
  <dc:language>en-US</dc:language>
  <cp:lastModifiedBy>abojarska</cp:lastModifiedBy>
  <cp:lastPrinted>2013-08-14T10:51:00Z</cp:lastPrinted>
  <dcterms:modified xsi:type="dcterms:W3CDTF">2013-08-14T09:53:00Z</dcterms:modified>
  <cp:revision>8</cp:revision>
  <dc:subject/>
  <dc:title>Załącznik nr 7 </dc:title>
</cp:coreProperties>
</file>