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przeprowadzenia kursu przedsiębiorczości, w ramach</w:t>
      </w:r>
      <w:r>
        <w:rPr>
          <w:rFonts w:eastAsia="Kozuka Gothic Pr6N EL;Arial Unicode MS" w:cs="Arial"/>
          <w:sz w:val="20"/>
        </w:rPr>
        <w:t xml:space="preserve"> </w:t>
      </w:r>
      <w:r>
        <w:rPr>
          <w:rFonts w:eastAsia="Kozuka Gothic Pr6N EL;Arial Unicode MS" w:cs="Arial"/>
          <w:b/>
          <w:sz w:val="20"/>
        </w:rPr>
        <w:t>projektu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0"/>
        </w:rPr>
        <w:t xml:space="preserve">Usługa będąca przedmiotem niniejszej umowy obejmuje przeprowadzenie kursu przedsiębiorczości, </w:t>
      </w:r>
      <w:r>
        <w:rPr>
          <w:rFonts w:eastAsia="Kozuka Gothic Pr6N EL;Arial Unicode MS" w:cs="Arial"/>
          <w:sz w:val="20"/>
        </w:rPr>
        <w:t xml:space="preserve"> w ilości: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Ilość godzin – 60 h łącznie dla wszystkich słuchaczy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Liczba słuchaczy – 35,</w:t>
      </w:r>
    </w:p>
    <w:p>
      <w:pPr>
        <w:pStyle w:val="Normal"/>
        <w:numPr>
          <w:ilvl w:val="0"/>
          <w:numId w:val="5"/>
        </w:numPr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Jednostka zajęciowa (1h)- 45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od dnia 01.10.2013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do dna 31.12.2013 r.</w:t>
      </w:r>
      <w:r>
        <w:rPr>
          <w:rFonts w:cs="Arial" w:ascii="Arial" w:hAnsi="Arial"/>
          <w:b/>
        </w:rPr>
        <w:t>, zgodnie z harmonogramem projek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egółowy termin przeprowadzenia szkolenia zostanie ustalony z Zamawiającym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Wynagrodzenie Wykonawcy w całości finansowane jest ze środków Europejskiego Funduszu Społecznego w ramach Unii Europejskiej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Miejsce prowadzenia kursu: siedziba Zamawiającego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Wykonawca zobowiązany jest zapewnić dyspozycyjną kadrę dydaktyczną do prowadzenia zajęć o odpowiednich kwalifikacjach, tj. zajęcia prowadzić mają specjaliści praktycy – osoby prowadzące działalność gospodarczą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Na czas kursu Wykonawca odbywających się w siedzibie należy zapewnić infrastrukturę (sprzęt - kasy fiskalne, oprogramowanie oraz komputery) dla uczestników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czestnicy kursu mają otrzymać drukowane materiały szkoleniowe, przygotowane przez wykładowców oraz imienne świadectwa ukończenia kursu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 ramach zajęć Wykonawca zobligowany będzie do prowadzenia dzienników zajęć. 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matyka kursu musi być zgodna z ramowym programem szkolenia określonym w SIWZ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najmniej 14 dni przed terminem rozpoczęcia kursu Wykonawca zobowiązany jest uzgodnić z Zamawiającym szczegółowy terminarz i harmonogram kursu.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zapozna się z wnioskiem aplikacyjnym o dofinansowanie projektu i umową o dofinansowanie.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nie przystąpił do realizacji przedmiotu umowy lub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niniejszym paragrafie Wykonawca zapłaci Zamawiającemu karę umowną w wysokości 20% wynagrodzenia brutto określonego w § 2 ust. 1 umow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ykonawca zapłaci Zamawiającemu karę umowną z tytułu opóźnienia w realizacji przedmiotu umowy w wysokości 0,5 % wynagrodzenia Wykonawcy brutto określonego 1 § 2 ust. 1 umowy, za każdy dzień opóźnienia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e nr KZ-371/89/13 Przeprowadzenie kursu przedsiębiorczości</w:t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11:00Z</dcterms:created>
  <dc:creator>abojarska</dc:creator>
  <dc:description/>
  <cp:keywords/>
  <dc:language>en-US</dc:language>
  <cp:lastModifiedBy>abojarska</cp:lastModifiedBy>
  <cp:lastPrinted>2013-07-11T09:21:00Z</cp:lastPrinted>
  <dcterms:modified xsi:type="dcterms:W3CDTF">2013-07-11T13:05:00Z</dcterms:modified>
  <cp:revision>8</cp:revision>
  <dc:subject/>
  <dc:title>Załącznik nr 1 do SIWZ</dc:title>
</cp:coreProperties>
</file>