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86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PUBLIKACJI </w:t>
        <w:br/>
        <w:t>DLA WYDZIAŁU SZTUKI AKADEMII IM. JANA DŁUGOSZA W CZĘSTOCHOWIE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36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07-10T08:09:00Z</dcterms:modified>
  <cp:revision>3</cp:revision>
  <dc:subject/>
  <dc:title>Załącznik nr 2</dc:title>
</cp:coreProperties>
</file>