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Częstochowa, dnia 27.06.2013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nr KZ-371/76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 NA ZAPYT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SPECYFIKACJI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OSTĘPOWANIU O UDZIELENIE ZAMÓWIENIA PUBLICZNEGO N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KOMPLEKSOWĄ OBSŁUGĘ BANKOWĄ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20"/>
          <w:u w:val="single"/>
        </w:rPr>
        <w:t>AKADEMII IM. JANA DŁUGOSZA W CZĘSTOCHOW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ziałając zgodnie z art. 38 ust. 1 i 2 ustawy Prawo zamówień publicznych, informuje że w niniejszym postępowaniu wpłynęły zapytania do specyfikacji istotnych warunków zamówienia o stepującej treśc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1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ramach składanej oferty Wykonawca ma zapewnić możliwość dokonywania wpłat i wypłat w każdej walucie i w każdej wysokości. Proszę o podanie maksymalnej wysokości jednostkowej takich transakcji w rozbiciu na złotówki i walutę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500 000 zł (w PL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0 000 zł w przeliczeniu na PLN (waluta obca)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ytanie 2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zy Zamawiający dopuszcza możliwość wprowadzenia w miejsce czeków papierowych elektronicznych zleceń wypłaty gotówki, spełniających wymogi czeku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Tak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ytanie 3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ykonawca ma zapewnić, że w ramach elektronicznego systemu usług bankowych – dostęp do bazy danych ma nastąpić najpóźniej na trzy dni przed otwarciem rachunku. Rozumiem, że dopuszczona jest możliwość wcześniejszego podpisania umowy rachunku bankowego ze wskazaniem numeru rachunków z jednoczesną ich blokadą (wówczas udostępniona będzie baza) i ich odblokowaniem w momencie rozpoczęcia współpracy?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Tak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ytanie 4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ykonawca ma dostarczać kompletne elektroniczne wyciągi bankowe za dany dzień, zgodnych z sumą wskazaną w przelewach papierowych, w terminie najpóźniej następnego dnia roboczego do godz. 7. Proszę o bliższą informację czego dotyczy „suma wskazana w przelewach papierowych”?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ealizacji transakcji przelewów w formie papierowej musi być zgodność z sumą wykazaną w wyciągu bankow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ytanie 5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Opisie przedmiotu zamówienia jest zawarta informacja dotycząca ilości dokonywanych wpłat i wypłat. Jednak ilości tam zawarte różnią się od informacji zawartej w Odpowiedziach na zapytania z dnia 21 czerwca, a mianowicie: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7164" w:type="dxa"/>
        <w:jc w:val="left"/>
        <w:tblInd w:w="2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883"/>
        <w:gridCol w:w="1833"/>
        <w:gridCol w:w="1608"/>
      </w:tblGrid>
      <w:tr>
        <w:trPr/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nfo z Opisu Przedmiotu Zamówienia</w:t>
            </w:r>
          </w:p>
        </w:tc>
        <w:tc>
          <w:tcPr>
            <w:tcW w:w="3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nfo z Odpowiedzi z 21.06.2013 r.</w:t>
            </w:r>
          </w:p>
        </w:tc>
      </w:tr>
      <w:tr>
        <w:trPr/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płata gotówkowa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80 szt/rok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,4 szt/miesiąc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2,8 szt/rok</w:t>
            </w:r>
          </w:p>
        </w:tc>
      </w:tr>
      <w:tr>
        <w:trPr/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ypłata gotówkowa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45 szt/rok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,3 szt/miesiąc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3,6 szt/rok</w:t>
            </w:r>
          </w:p>
        </w:tc>
      </w:tr>
    </w:tbl>
    <w:p>
      <w:pPr>
        <w:pStyle w:val="Normal"/>
        <w:ind w:left="212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kąd wynika ta różnica? Czy w tych ilościach zawarte są zarówno wpłaty własne Uczelni oraz wpłaty gotówkowe studentów na rachunki Uczelni?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Liczba 4,4 szt/miesiąc dotyczy tylko wpłat zamkniętych, natomiast 5,3 szt/miesiąc tylko wypłat zamkniętych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6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oszę o podanie średnich sald na rachunkach złotówkowych, walutowych, na rachunkach lokat oraz orientacyjnego średniego salda kredytu obrotowego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. 7 000 000 zł, 70 000 euro, lokat aktualnie nie posiadamy, natomiast jeśli chodzi o kredyt gotówkowy to musi być zapewniona możliwość wykorzystania całego limitu kredytowego czyli 2 500 000 zł w okresie obowiązywania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7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oszę o udostepnienie dokumentów formalno-prawnych Uczelni takich jak: kopia Statutu Uczelni w formie Aktu Notarialnego oraz aktualny tekst jednolity, Zaświadczenie o nadaniu numeru REGON oraz NIP, odpis z właściwego rejestru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y przekazuje w załączeniu statut -aktualny tekst jednolity, zaświadczenie o nadanie NIP, REGON, Rozporządzenie Rady Ministrów z 30.07.1971 r. w sprawie utworzenia Wyższej Szkoły Nauczycielskiej w Częstochowie i późniejsze zmi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osiada statutu w formie aktu notarialnego, gdyż nie jest zobligowany do sporządzania statutu w takiej formie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8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celu określenia klasy ryzyka proszę o udostępnienie kopii badania bilansu i raportu biegłego dot. bilansu i rachunku wyników za 2012 roku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kazuje w załączeniu raport biegłego z badania sprawozdania finansowego za 2012 rok. Bilans został już udostępniony w odpowiedziach z dnia 21.06.2013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CLERZ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gr Mariola Ptas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lainTextChar">
    <w:name w:val="Plain Text Char"/>
    <w:basedOn w:val="Domylnaczcionkaakapitu"/>
    <w:qFormat/>
    <w:rPr>
      <w:rFonts w:ascii="Consolas" w:hAnsi="Consolas" w:cs="Consolas"/>
      <w:sz w:val="21"/>
      <w:szCs w:val="21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42:00Z</dcterms:created>
  <dc:creator>abojarska</dc:creator>
  <dc:description/>
  <cp:keywords/>
  <dc:language>en-US</dc:language>
  <cp:lastModifiedBy>abojarska</cp:lastModifiedBy>
  <cp:lastPrinted>2013-06-25T14:10:00Z</cp:lastPrinted>
  <dcterms:modified xsi:type="dcterms:W3CDTF">2013-06-27T07:42:00Z</dcterms:modified>
  <cp:revision>2</cp:revision>
  <dc:subject/>
  <dc:title>Częstochowa, dnia 16</dc:title>
</cp:coreProperties>
</file>