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77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WYKONANIE REDAKCJI JĘZYKOWEJ, KOREKTY, SKŁADU KOMPUTEROWEGO TRZECH PUBLIKACJI, W TYM UZUPEŁNIENIE W DWÓCH PUBLIKACJACH „ŚLEPYCH INDEKSÓW” PRZYGOTOWANYCH PRZEZ ZAMAWIAJĄCEGO</w:t>
        <w:br/>
        <w:t xml:space="preserve"> DLA AKADEMII IM. JANA DŁUGOSZA W CZE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Tahoma" w:ascii="Tahoma" w:hAnsi="Tahoma"/>
        </w:rPr>
        <w:t>publikacja:  A. WYPYCH-GAWROŃSKA (RED.) - IWO GALL - REDUTOWIEC, ARTYSTA TEATRU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B. ERTELT (RED.) - Przemiany poradnictwa zawodowego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A. GRONKIEWICZ (RED.) - INSTYTUCJE OMBUDSMAŃSKIE W POLSCE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A. REGIEWICZ (RED.) - MUZYKA W CZASACH PONOWOCZESNYCH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.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1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3-06-17T06:28:00Z</dcterms:modified>
  <cp:revision>3</cp:revision>
  <dc:subject/>
  <dc:title/>
</cp:coreProperties>
</file>