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– SKŁAD, PRZYGOTOWANIE DO DRUKU, DRUK I OPRAWA  PRZEWODNIKA 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10000-5</w:t>
        <w:tab/>
        <w:t>Usługi drukowania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2000-2</w:t>
        <w:tab/>
        <w:t>Usługi składu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0000-8</w:t>
        <w:tab/>
        <w:t>Usługi związane z drukowani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39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przewodnika. Postępowanie nr TZ-371/39/13 Nie otwierać przed 05.04.2013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4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5.04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danie książki – Przewodnika po przyrodniczej ścieżce dydaktyczno – edukacyjnej na obszarze nieczynnej kopalni odkrywkowej „Lipówka” w Rudnikach koło Częstochowy, w nakładzie 1000 egzemplar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b w:val="false"/>
        </w:rPr>
        <w:t>Zakres prac obejmuje skład, przygotowanie do druku, druk i oprawę, nadanie numeru ISBN. Zamawiający dostarczy Wykonawcy pocztą elektroniczna materiały książki: tekst Przewodnika w formacie word oraz zdjęcia w formie elektronicznej (tif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: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155 x 235 mm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104 strony + okładka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</w:rPr>
        <w:t>Nakład: 1000 egz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lorystyka: środek: 4+4 CMYK, okładka 4+4 CMYK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: kreda 90g, karton GC1 215 g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o – klejona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zlachetnienie: folia błysk jednostronnie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papier z certyfikatem FS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 AJD ul. Waszyngtona 4/8, 42-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spacing w:lineRule="auto" w:line="360"/>
        <w:ind w:left="709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w ciągu 10 dni roboczych od dnia przekazania materiałów, Wykonawca wykona i dostarczy Zamawiającemu w formie elektronicznej skład  do akceptacji. W ciągu 7 dni roboczych od akceptacji Wykonawca wykona druk i dostarczy przedmiot zamówienia Zamawiające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TZ-371/39/13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Wydanie – skład, przygotowanie do druku, druk i oprawa przewodnika dla Akademii im. Jana Długosza w Częstochowie</w: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2:00Z</dcterms:created>
  <dc:creator>administrator</dc:creator>
  <dc:description/>
  <cp:keywords/>
  <dc:language>en-US</dc:language>
  <cp:lastModifiedBy>abojarska</cp:lastModifiedBy>
  <cp:lastPrinted>2013-03-28T11:21:00Z</cp:lastPrinted>
  <dcterms:modified xsi:type="dcterms:W3CDTF">2013-03-28T10:21:00Z</dcterms:modified>
  <cp:revision>4</cp:revision>
  <dc:subject/>
  <dc:title>DOKUMENTACJA PRZETARGOWA W SPRAWIE NR REJ</dc:title>
</cp:coreProperties>
</file>