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: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NSERWACJĘ SYSTEMÓW SYGNALIZACJI POŻARU I ODDYMIANIA, WŁAMAŃ I NAPADÓW ORAZ MONITORING SYGNAŁÓW WCZESNEGO WYKRYWANIA POŻARU, MONITORING SYSTEMÓW SYGNALIZACJI WŁAMANIA I NAPADU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RAZ Z REAKCJĄ GRUPY INTERWENCYJ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BIEKTACH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postępowanie nr TZ-371/29/13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id="3"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 xml:space="preserve">nie należymy/należymy do grupy kapitałowej 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 formularza cenowego wartości z poz. </w:t>
      </w:r>
      <w:r>
        <w:rPr>
          <w:rFonts w:cs="Tahoma" w:ascii="Tahoma" w:hAnsi="Tahoma"/>
          <w:b/>
          <w:sz w:val="16"/>
          <w:szCs w:val="16"/>
        </w:rPr>
        <w:t>WYLICZENIE CENY REALIZACJI CAŁOŚCI ZAMÓWIENIA - SUMA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6:00Z</dcterms:created>
  <dc:creator>Politechnika</dc:creator>
  <dc:description/>
  <cp:keywords/>
  <dc:language>en-US</dc:language>
  <cp:lastModifiedBy>abojarska</cp:lastModifiedBy>
  <cp:lastPrinted>2013-03-12T12:12:00Z</cp:lastPrinted>
  <dcterms:modified xsi:type="dcterms:W3CDTF">2013-03-12T11:12:00Z</dcterms:modified>
  <cp:revision>3</cp:revision>
  <dc:subject/>
  <dc:title/>
</cp:coreProperties>
</file>