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</w:rPr>
        <w:t xml:space="preserve">Załącznik nr 4 do SIWZ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0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przyjmuje do realizacji </w:t>
      </w:r>
      <w:r>
        <w:rPr>
          <w:rFonts w:cs="Tahoma" w:ascii="Tahoma" w:hAnsi="Tahoma"/>
          <w:b/>
          <w:sz w:val="20"/>
        </w:rPr>
        <w:t>wykonanie usługi polegającej na wydaniu publikacji pt. „Z dziejów Kancelarii Diecezjalnych II Rzeczypospolitej” autorstwa Julii Dziwoki, w nakładzie 200 egzemplarzy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</w:rPr>
        <w:t>Przedmiot umowy obejmuje wykonanie następującego zakresu prac: skład i łamanie, redakcja i korekta językowa, redakcja i korekta techniczna, projekt okładki, opracowanie ilustracji i indeksów, nadanie numeru ISBN, druk i oprawa, z zachowaniem następujących parametrów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400 stron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B5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200 egz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ek: papier offset 80 g, kolor 1 +1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wa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288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 – broszurowa, 4 + 0, klejon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288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on kredowany jednostronnie 250 g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ind w:left="288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ńczenie – folia błyszcząca 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</w:rPr>
        <w:t xml:space="preserve"> licząc od przekazania Wykonawcy materiału książk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zostanie przesłany Wykonawcy pocztą elektroniczną na adres e-mail ………………………………………., w formie pliku Wor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Arial Unicode MS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Wydawnictwo Akademii im. Jana Długosza w Częstochowie przy ul. Waszyngtona 4/8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trzy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8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2 dni robocze (bez sobót, niedziel i dni ustawowo wolnych od pracy)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na skutek działań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na skutek działań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: …………………………… </w:t>
      </w:r>
      <w:r>
        <w:rPr>
          <w:rFonts w:cs="Tahoma" w:ascii="Tahoma" w:hAnsi="Tahoma"/>
          <w:spacing w:val="-8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kodeksu </w:t>
      </w:r>
      <w:r>
        <w:rPr>
          <w:rFonts w:cs="Tahoma" w:ascii="Tahoma" w:hAnsi="Tahoma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TZ-371/25/13 Wydanie książki pt. „Z dziejów kancelarii Diecezjalnych II Rzeczypospolit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29:00Z</dcterms:created>
  <dc:creator>abojarska</dc:creator>
  <dc:description/>
  <cp:keywords/>
  <dc:language>en-US</dc:language>
  <cp:lastModifiedBy>abojarska</cp:lastModifiedBy>
  <cp:lastPrinted>2013-03-07T12:11:00Z</cp:lastPrinted>
  <dcterms:modified xsi:type="dcterms:W3CDTF">2013-03-07T12:03:00Z</dcterms:modified>
  <cp:revision>3</cp:revision>
  <dc:subject/>
  <dc:title>UMOWA</dc:title>
</cp:coreProperties>
</file>